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PG SEND MESSAGE v1.01 met NPG 2.0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ats van //1 tot en met //20 kun je nu Call-gerichte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turen: //SM NL1CGS Hoi! Hoe is 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ESSAGE zal zelf uit zoeken op welk kanaal de gebruiker zit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l daarna het bericht vers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ieer SM.EXE naar de RUN-dir van N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