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SEND MESSAG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ats van //1 tot en met //20 kun je nu Call-gerichte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uren: //SM NL1CGS Hoi! Hoe is 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SSAGE zal zelf uit zoeken op welk kanaal de gebruiker zit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l daarna het bericht vers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SM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