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PG RTT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programma zoekt de Round Trip Time 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ijd dat een frame nodig heeft voor een ping-p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 met NPG 2.00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pieer RTT.EXE naar de RUN-dir van NP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 je bent kla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