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RT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zoekt de Round Trip Time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jd dat een frame nodig heeft voor een ping-p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RTT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je bent kla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