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PMS v2.00� for NPG 2.00+ (Written by Cygnes / NP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release of the external PMS, excep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ked to to internal pms of NPG 2.00+. Which mean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messages at your pms without forward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cool. This is currently a rebuilt of the old P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ing a new PMS, but it as alot of people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rlier than a few weeks I decided to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to this NPG 2.00 compatible version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rce code is included. It will be relea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've optimized it. This current house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removed because there is already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. This PMS uses PMS.IN to send mails, in NPG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it for a 'minute-change' to get th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NPG 2.01 will automaticly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PMS.EXE on your monitor channel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con (beacon.pms) and it will add calls from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. (for example !PMS in the monito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following line in CRON.NPG for a beacon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x:00=0:HASMA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:15=0:HASMA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:30=0:HASMAI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:45=0:HASMAIL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_   .NPG         - File that contains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filename CRON.NPG (bu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FG\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MAIL .MAC         - Macro that executes the PMS-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     .DAT         - Message database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ON  .PMS         - Bea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.PMS         - Connect text for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.PMS 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T     .PMS         - Dis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 .PMS         - PM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DATA .XXX         -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S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.msg         - NPG 2.00+ Message files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    .EXE         - PM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    .CFG         - PM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is a beta, please report bugs to npgsoftware@cygnes.demo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