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 PASSW (Password 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PASSW.EXE to the RUN-dir of N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s very useful for the well known connect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ven sysop-request password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with TSTHOST you'll get something like this when typing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? NL5CGS_PMS&gt; 22 28 6 35 49 [090246925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thing like this you normally had to look all those number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orrect characters. That's all gon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have to do the following in command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PASSW 22 28 6 35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W will send the passwor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ASSW is executed it will look up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 it will look for the file &lt;usercall&gt;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. NL3DRN.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looks in the file for your MYCALL, so it ca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ass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