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e bij 'npg_unit.tpu' v2.0 (24/08/1998) (Compatible met 1.xx en 2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NPG_Pointer_To_Frame ( T : String)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er een adres-string ( 1234:12A3 ) naar ee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ele. Een adres wordt meegegeven als parameter 7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run programma. Op dit adres zijn de eigenlijk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vinden die de gebruiker heeft mee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pointer wijst naar het volgende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Block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ameLength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er      : Array[0..256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NPG_String_To_Fr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er het frame-record naar een tekensreeks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NPG_Check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eert of NPG geladen is, indien waarde 256 dan is ie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aden, elke andere waarde betekent de interrupt waarop N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ch bev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PG_WriteUser ( Ur : UserRe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ijf gegevens weg met teksten voor een bepaald kana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Rec is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Rec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nel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       : Byte; (*  0 = Do Nothing with File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*  1 = Kill File after execut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*  2 = Send 'FileName' as tex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*  3 = Send Frame block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              (*  4 = Show Frame block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Name    :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PG_WriteTnc ( Tr : TncRe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ijf gegevens weg met commando's voor een bepaald kana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Rec is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cRec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nel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ncCommand  :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NPG_Version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aag versie op van NPG. x.yy, x = Hoogste byte, yy = laagst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NPG_Pointer_To_ChannelRec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aag het adres op van de kanaal gegevens en stop deze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. Via deze pointer kunnen dus gegevens opgevraagd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 alle kanalen. Pas op! Er zijn 2 verschillende versies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Rec, voor NPG 1.yy en NPG 2.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aal gegevens zijn als volgt opgesla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_Rec1xx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Call    : String [ 9]; {User Callsign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Call      : String [ 9]; {Sysop Callsig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Name    : String [12]; {Default Progra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gNme      : String [12]; {Active Program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Level   : Byte;        {Times Execute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Mode : Byte;        {Channel-mod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{0 = not connec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{1 = incoming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{2 = outgoing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s     : Word;        {Connection Tim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Call    : String [9];  {Initialization myca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Rec1xx = Array[0..20] Of Channel_Rec; {21 x Channel_Rec1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_Rec2xx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Call    : String [ 9]; {User Callsign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Call      : String [ 9]; {Sysop Callsig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Name    : String [79]; {Default Progra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gNme      : String [79]; {Active Program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Level   : Byte;        {Times Execute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Mode : Byte;        {Channel-mod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{0 = not connec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{1 = incoming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{2 = outgoing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s     : Word;        {Connection Tim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Call    : String [9];  {Initialization myca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Rec2xx = Array[0..20] Of Channel_Rec; {21 x Channel_Rec2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NPG_SysopChannel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vragen kanaal waar de sysop zich bev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NPG_MaxChannel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vragen van het maximum aantal kanalen waarop NPG is ingest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NPG_Pointer_To_MHeard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vragen adres waar ergens de Monitor-Heard lijst is opgesl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 adres wordt opgeslagen in een pointer. De Monitor-Heard li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 volgt opges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HeardRec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: String [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rt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: LongInt; {Packed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Heard      = Array[1..26] Of MHeardRec; {26 x MHeardRe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NPG_Get_Field ( Ch : Byte; I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RetVa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RetStr : String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vragen van gegevens per kanaal. Ch is het kanaal. ID is het 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opgevragen moet wo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tVal   Re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GC_USERCALL   = 0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GC_MYCALL     = 1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GC_DEFPROG    = 2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GC_ACTPROG    = 3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GC_EXECLEVEL  = 4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GC_CONMODE    = 5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GC_CT_HOURS   = 6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GC_CT_MINS    = 7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GC_CT_SECS    = 8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GC_INITCALL   = 9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er de constante zie je welke variabele gevuld wordt, RetVal of Ret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functie levert een boolean terug, indien deze false is dan is het kana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mer te hoog. Wordt er een veld opgevragen dat niet bestaat dan zal 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waarde 0 bevatten en RetStr zal leeg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NPG_Set_Field ( Ch : Byte; I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Va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Str : String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llen van gegevens per kanaal. Ch is het kanaal. ID is het 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ingesteld moet wo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Val   Se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GC_USERCALL   = 0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GC_MYCALL     = 1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GC_DEFPROG    = 2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GC_ACTPROG    = 3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GC_EXECLEVEL  = 4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GC_CONMODE    = 5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GC_CT_HOURS   = 6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GC_CT_MINS    = 7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GC_CT_SECS    = 8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GC_INITCALL   = 9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er de constante zie je welke variabele gevuld moet zijn, SetVal of Set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functie levert een boolean terug, indien deze false is dan is het kana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mer te ho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NPG_SendFile  ( Ch : Byte; FileName : String; Mode : Byte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 deze functie kun je op een makkelijkere manier text of een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turen: Indien men kanaal 255 gebruikt dan wordt het verstuurd naa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aal waar de user zich op bevindt. Voor de modes hebben we een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e gedefiniee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GM_FILE          = 0;  {stuur als best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GM_FILE_DELETE   = 1;  {stuur als bestand, en daarna wiss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GM_TEXT          = 2;  {stuur als tek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GM_SEND_FRAME    = 3;  {stuur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GM_SHOW_FRAME    = 4;  {echo frame, maar niet verstur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GM_FRAME_REPLACE = 5;  {echo frame, //-commando vervang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NPG_DoCommand ( Ch : Byte; Command : String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 deze functie kun je op een makkelijkere manier een command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G laten uitvoeren. Indien het kanaal 255 gebruikt dan wordt he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tgevoerd op het kanaal waarde gebruiker zich bevin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NPG_FindCallsign ( Call : string; Var Channel : byte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 deze functie kun je zoeken op welk kanaal een bepaalde gebru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connect is. Wanneer deze functie TRUE terug levert is de gebru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connect. Het kanaal waar de gebruiker zich op bevind wordt ter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geven aa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PG_StopRun ( StopCode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 deze functie kun je op een makkelijke manier het RUN-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sluiten met een bepaalde STOP-code. Deze stopcode bepaald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rag van het RUN-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k voor de stop-codes hebben we een aantal constanten gedefiniee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GS_STOP_NO_OUTPUT     = 0; {stoppen, geen uitvo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GS_STOP_TNC_USER      = 1; {stoppen, eerst tnc-com. daarna tek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GS_STOP_USER_TNC      = 2; {stoppen, eerst tekst daarna tnc-co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GS_INC_NO_OUTPUT      = 3; {level omhoog, geen uitvo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GS_INC_TNC_USER       = 4; {level omhoog, 1st tnc, daarna tek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GS_INC_USER_TNC       = 5; {level omhoog, 1st tekst, daarna t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PG_GetMod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vragen van de info-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- gebruikers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- conne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- disconnec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PG_SetFrame ( Frame : String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vangen van de originele parameters. Kan in samenwe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 NPG_SendFile gebruik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Command_Data ( S : String; Var Command, Data :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splitten van een tekst regel in 2 apar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orbeeld:  popup dit is ee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 verdeling is als volgt: command =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    = dit is ee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djust ( S : String; StrLength : Byte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 functie past de lengte aan van een string, is de le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 de string groter dan de opgeven lengte dan wordt 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gepakt, indien de lengte van de string korter is da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string op het einde opgevuld met spa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pcStr ( S : String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 deze functie kun je een string omzetten in hoofd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