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PG Text (Teletext for NP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zip NPGTEXT.ZIP with PKUNZIP -D NPGTEX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will find 2 directories: RUN and NPG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the files from RUN to the NPG-RU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ve the files from NPGTEXT to a director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date NPGTEXT.CFG in your RUN-dir.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to your data-files ( see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nerate your own page files. Format: &lt;pagenr&gt;.n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. 100.n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convert .BIN files to NTX files using BIN2MB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BIN2MBU 100.BIN 100.N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.ntx        - Star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 .ntx        - Disconn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  .ntx       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   .ntx        - Example index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    .ntx        - Examp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    .ntx        - Te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0    .ntx        - Te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   .bin        - Index screen as .BIN format (orig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    .ntx        - Example screen as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    .ntx        - Test screen as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0    .ntx        - Test screen as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2MBU.EXE        - Converter .BIN to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