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Log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NPGLOGON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ak een PCX directory aan in je RUN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C:\PACKET\NPG\RUN\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de PCX-plaatjes naar de PC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bestandsnaam is als volgt opgebouwd: &lt;CALLSIGN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 NL1CG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m NPGLOGON op te starten bij een connectie kun je als volgt do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ellen in CTEXT.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orbeeld:   @@NL1CGS$NPG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t is de normale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bij wordt bij binnenkomende connectie met NL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GLOGON opg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stellen in NP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 de optie '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jvoorbeeld  EXE=1:NPGLO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bij wordt op kanaal 1 altijd NPGLOGON aange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CX plaatjes moeten 256 kleuren bevat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plaatjes van een resolutie van 320 bij 200 wordt lage resolutie gebrui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er groter formaat wordt afgebeeld in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