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Call         |       Home BBS       |      Woonplaat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B1ADV               | HV1BBS               | Heerenvee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CB26W               | RY1BBS (RH1BBS)      | Mnchengladbach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JD2BOZ               | NL3LJD               | Bergen op Zoom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0GNP               | NL3GNP               | Gennep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0RTH               | NL3HRU.GE.NLD.EU     | Harreveld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1BAR               | NL3DRN               | Drune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1CAP               | NL3DRN               | Drune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1CGS               | NL3DRN               | Drune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1KGE               | NL3LJD.NBW.NLD.EU    | Bergen op Zoom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1KYP               | IJ1BBS.FRL.NLD.NL    | Schraard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1ONB               | NL3ONB.ZH.NLD.EU     | Den Haag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1RHE               | NL3TWE.OV.NLD.EU     | Ensched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2GRO               | NL3GNP               | Groesbeek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NL2STH               | NL3CMP               | Staphors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N1ANK - BE5KAU      | PI8ZAA - HT6BBS      | Kaulill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