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$$  $$$$$   $$$$$$$$$$      $$$$$$$$$    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.%%%%$$ $%%%$  $%%%%%%%%%.$    $%%%%%%%.$$   � NEW PACKET GENER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%%%$$$%%%$  $%%%%%%%%%%$   $%%%%%%%%%.$   �     Version 1.01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%%%$$%%%$  $%%%$$$$$%%$  $%%%$$$$$%%%$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%%%$%%%$  $%%%$   $%%$  $%%%$   $$$$$   �    (C) 1996-1997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$$%%.%%%$  $%%%$$$$$%%$  $%%%$           �          by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$$%%%%%$  $%%%%%%%%%%$  $%%%$  $$$$     �    Robin van Nooy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$$%%%%$  $%%%$$$$$$$   $%%%$ $%%%%$    �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$$%%%$  $%%%$         $%%%$  $$%%$    �        Member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$$$$.%%$    �          of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$%%%%%%%%%%$    �       Radiatio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%%%$    $%%%$  $%%%$          $%%%%%%%%'$    �          &amp;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$$    $$$$$  $$$$            $$$$$CGS$     �  Enterprise Softwar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bestand bevat informatie over het programmeren van RUN-appl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NPG. De voorbeelden die bijgeleverd zijn, zijn geschr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rogrammeertaal PASCAL. Ik ben zelf niet zo goed in C/C++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chien dat ik binnenkort C/C++ sources zal toevoegen als 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een RUN-applicatie wordt opgestart door NPG dan krijg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antal parameters mee. Deze parameters worden hieronder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ummer      Functie                      Voorbeeld/mogelijkeh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Exe-bestandsnaam van het        R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MyCall + SSID                   NL1CGS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UserCall + SSID                 NL1BAR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User Level                      0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55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Times Executed            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Channel                         0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Info Byte                       0 =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=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= Disconne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Adres van de parameters         12345:3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lleen al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info gelijk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(aan 0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7 bevat dus het adres waar de oorspronkelijk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an die de gebruiker heeft meegegeven aan het run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de manier waarop het run-programma wordt afgesloten heef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loed. We hebben de volgende verschillende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top programma, geen uitv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top programma, TNC-Commando'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-Teks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rst TNC-Commando's aanroepen en daara User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top programma, TNC-Commando'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-Teks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rst USER-Tekst en daarna TNC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Vermeerder "Times Executed" met 1, Geen uitv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 wordt de volgende keer opnieuw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Vermeerder "Times Executed" me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-Commando'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Teks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rst TNC-Commando's daarna User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 wordt de volgende keer opnieuw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Vermeerder "Times Executed" me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-Commando's in USERS.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Tekst in USERS.N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rst USER-Tekst en daarna TNC-Command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 wordt de volgende keer opnieuw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ATA.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t bestand worden alle gebruiker-gegevens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 bestand is als volgt inged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ata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Call    : String [ 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Name    : String 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C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on  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Con      : Date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ext   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Time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ar,Month,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,Min,Sec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Call  - Callsign van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 - Naam van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       - Aantal conne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   - Gebruikers level (1-9, 0 =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Con   - Laatst gemaakte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on    - Actieve connectie geg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ext     - Persoonlijke connect-text voor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uikers Informatie Interrupt (Int 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mogelijk om nog extra gegevens op te 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NPG via een interrupt. Deze bevind zich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 interrupt 102. (6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interrupt bevat de volgende 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: 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schrijving : NPG Vers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    : Ah = Versie nummer voor de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Versie nummer achter de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schrijving : Kanalen info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    : Pointer naar het record i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= Segment 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 = Offset Channel_Rec (zie verder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cumentatie o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bouw van het channel_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schrijving : Actieve kanaal opvragen waar de sysop zich bev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    : Al = Actieve kana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schrijving : Aantal kanalen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    : Al = Aantal kan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e:  A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schrijving : Monitor Heard lijst opv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uggave    : Pointer naar de array met calls die het laa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hoord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= Segment M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x = Offset M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_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Call    : String [ 9]; {User Callsig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all      : String [ 9]; {Sysop Callsig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Name    : String [12]; {Default Progra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gNme      : String [12]; {Current Program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Level   : Byte;        {Execution Leve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Mode : Byte;        {0 = disconnec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1 = incoming conn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{2 = outgoing connec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s        : Word;        {Connection Time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call   : String [9];   {Initialization my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