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v1.01 Wijzigingen en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ien het default-runprogramma bij connectie niet bestaat wordt er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melding gestuurd naar d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j disconnectie riep NPG het default runprogramma aan in plaat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eve.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sch Password werkt nu ook zonder de SYS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 het password wordt ook verstuurd als het password promp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rste regel zou zijn die binnen ko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[ Bug-report van NL1KGE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nenkomende dis/connectie met tekst is verkeerd om na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[ Bug-report van NL1QMA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tekst wordt nu op het scherm gezet tijdens de initialisat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YAPP-protocol, eerst zorgde dit voor eventuele verlies van z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de andere gebru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kst kan nu niet verzonden worden tijdens het versturen van een 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PG maakt nu gebruik van Extended Hostmode, wat alles weer wat s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Q: Extra Mycall check ingebouwd voor het connecten naar hetzelfd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ien je een baken had met 2 verschillende calls werden alle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eds op die calls gezet. Wanneer je nu op de monitor je call ins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t alleen de call op het monitor kanaal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[ Bug-report van NL1BAR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y-callsign bleef knipperen nadat er nieuwe gegevens binnen waren ge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dat kanaal. En stopte pas met knipperen nadat de sysop zich weer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ander kanaal verplaat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[ Bug-report van NL1MTV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knippert niet meer als er data binnen komt tijdens een file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pelen van regels werkte niet 100%, sommige regels bleken te verdwi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[ Bug-report van NL1MTV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uw MACRO-commando toegevoegd, namelijk TXT. Met deze optie ku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ls tekst versturen zonder een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[ Idee van NL1MTV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 bleken nog enige fouten in de 80x50 en 80x43 mode te zitten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eft de extra-balk voor de kleuren en de kleuren van het ond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ster.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werd uitgeschakeld na een disconnect.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gegevens werden niet ge-update na een NET/ROM conne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Q: Monitor destination call was DISCON, is nu veranderd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 kunt u ook bestanden gebruiken als QRL-text met de @-op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rm update was niet goed na een CLS-commando.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[ Bug-report van NL1CAP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kleuren werden verpest als de call niet geldig was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.NPG bevat nu een versie nummer zodat run-timer errors verm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uwe Macro-optie ingebouwd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ze functie kan een macro het actieve kanaal 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[ Idee van NL1CAP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S ALL gaf problemen met het monitor kanaal.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Q: Unproto en digipeaters instelbaar in het monitor venster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t C/CONNEC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Q: Unproto frame werkte niet goed als men niet via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kte.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Extra-kleur lijn wordt niet meer ingeschakeld als er op het 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n kleuren-mode aanst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I-bug gecorrigeerd, wanneer NPG een call zag met UI erin dacht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dit een baken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popup venster vielen er af en toe frames weg bij het TFPCX-gedee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t is nu mogelijk om de actieve bakenpoort in te stellen,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daar voo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Break brak het programma af.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[ Bug-report van NL1BAR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PG-Logon werkt niet!!. -gecorrigee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t fout in het aanroepen van het default-runprogramma bij conn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[ Bug-report van NL1BAR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BPQ] FBB+NPG, na het connecten van de node en het typen van PMS kom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 BBS terecht. NPG heeft nu een andere initialisatie routine voor BP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out zou nu eruit moet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[ Bug-report van NL1USA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nieuwe control-toets combinaties toegevoegd om tijd, datum,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s enzo toe te vo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[ Bug-report van Peter V.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BPQ] Indien de mycall al een SSID heeft zal deze niet opnieuw bere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BPQ] Unproto frames kunnen momenteel alleen maar via 1 digipe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dra ik het frame goed krijg geconstrueert zal het mogelijk zij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8 te 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BIN protocol werkte niet meer met FBB..kreeg BIN PROTOCOL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corrigeer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