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tch (Nederlands) language file for NPG 2.00 &amp;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utch language is made by NL2OWK / NP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ttle modifactions are made by NL1C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languag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n NPG.CFG in a plain-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for 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he value after FONT= to the path to nederlan.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N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all set to Dut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