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Chat v1.01� (Beta vers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: You can now send long lines, when you first typed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n't split up into 2 lines. I also fixed a bug a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didn't have colors you still got a ^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still contain bugs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. When more people use it I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bugs and remove them.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cygnes@cygne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USERS   .CHT        - Database with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N   .CHT        -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FF  .CHT        - Dis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CHANNELS.CHT        - Database with 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HELP .CHT        - Sysop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HELP    .CHT        - Normal user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REJECT  .CHT        - List with rejected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OP   .CHT        - List with sysop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EXE        - Main NPG-ru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CFG        - Chat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PIC   .EXE        - Topic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OPUP   .EXE        - Popup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/-commands in the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[On/Off]      - Use NPG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&lt;text&gt;        - Echo own text, ie. for own color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-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- View you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  &lt;call/nick&gt;   - Invite a user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JOIN   &lt;channel&gt;     -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- View list o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     &lt;text&gt;        - Do a us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&lt;call/nick&gt; &lt;text&gt; -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    [nickname]    - Set/View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GMODE  [On/Off]      - Set pop/color/stat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[On/Off]      - Pop up chat-messages (pop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[text]        - Quit chatbox (with quit-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&lt;nr&gt;          - Set own message color (nr or col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 &lt;text&gt;        - Se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[On/Off]      - Ctrl-G Beep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[On/Off]      - Extended topic set (stat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&lt;text&gt;        - Se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- Get 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           - Get list of users on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ALL        - Get list of user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&lt;channel&gt;  - Get list of users on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    &lt;call/nick&gt;   - Get info about a nick/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pecial /-commands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[On/Off]      - Set channe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    &lt;call/nick&gt;   - Kick a user of th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  [On/Off]      - Set channel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[On/Off]      - Set channel sysop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