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evel request program for NPG v1.10 (C)1998 Varlet/NP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py ASKLEVEL.EXE your RUN-dir of NP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're all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can now execute it with //ask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