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NCEmu v1.0                         (May 7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ose Carlos EB7C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blems with Winpack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start reading, please have in mind that english is not my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je, so if you find a spelling or syntactic mistake, help m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Emu is a MS-DOS program which can, as its name suggests, emulate a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having a second PC and a Baycom modem, you can use it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NC, with all advantages it has (to use Windows softwar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controls not only a Baycom modem, but any other device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uitable driver.  So TNCEmu can also be used as a "device adap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non-standard device with programs that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-port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's main utility is to save to the user the cost of a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 a second PC.  This PC, which makes the emul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herboard,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 RS-232 serial port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k unit (or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ll-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needed any more perypheral: monitor, keyboard, hard dis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board is useful for the PC to be able to boot.  If you don't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you will have to disable a Setup option which says "Wait fo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rror" or something like that, because not to have a keyboar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 error, and if you don't disable it, the PC will remain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a non-existent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speed hasn't to be very high, but if you use BPQ and high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600 bps) it may cause characters to be missed, which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baud rate.  Processor type can be any of 80x86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Emu can handle 3 driver types for controlling the modem devic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3 emulation types (depending of the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     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X         WA8DED 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Q           T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Q External 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mpatient, this section will help to quickly configure TNCE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how it works and begin to use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ecute "TNCEmu /?", you will get the following help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Emu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Jose Carlos EB7C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TNCEMU [COMNum Speed] [/bpq:n] [/kiss] [/int14] [/nof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Num    = Serial port number for null modem      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    = Serial port baud rate                   (default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pq[:n]  = Use BPQ driver (COMn) instead of TFPCX  (default TF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iss     = Use BPQ external driver on int. 0x60    (like BPQAX25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nt14    = Use serial port driver (COMBIOS/MB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flow   = Without flow control (RTS/CTS handsh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section of this document you will find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very parameter.  As you can see, COMNum and Sp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the serial port which is connected to the other P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modem cable.  /int14 and /noflow parameters also have effec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al port.  /bpq and /kiss select the driver type (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ype) that will be used to control the Baycom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versatile manner to get TNCEmu started is to save it i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d to boot the PC that will act as a TNC.  For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ormat an autoboot disk (format a: /s), copy all need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.SYS and AUTOEXEC.BAT file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.SYS 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=/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A:\COMMAND.COM A:\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HIMEM.SYS /TESTMEM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hings like SWITCHES, DOS=HIGH, HIMEM.SYS aren't strictly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help to have a half-decent MS-DOS and, in case of SWITCH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EXEC.BAT file will vary depending of the wanted em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generic file so it will be able to change easily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Here you have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:\DOS;A: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Put in following line (goto): TAPR, DED, KISS, WINGT or TP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 BPQ Node + TAPR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ax25 -I3 -B2f8 -T40 -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htnc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emu 1 4800 /bpq: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 WA8DED Host Mode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286 -pCOM2 -b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emu 1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286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 WA8DED Host Mode without RTS/CT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286 -pCOM2 -b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emu 1 4800 /no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286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 KIS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\bpqax25 -I3 -B2f8 -T40 -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emu 1 4800 /kiss /no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 TNCDED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K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286 -pCOM2 -b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d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emu 1 4800 /bpq:5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ded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286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case I have a Baycom modem (1200 baud) on COM2, and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on COM1 at 4800 bits/sec.  The PC is a 33MHz 386SX,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troller (16450/8250).  BPQ is located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hardware it seems that when I use BPQ with 9600 bits/sec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missed in bursts of 4-5 chars.  But with TFPCX or AX2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SS) there are no problems wit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to change some of the BPQCFG.TXT parameters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PQCFG.EXE after making the cha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CALL=EB7CJO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ALIAS=CA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ALL=EB7CJ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LIAS=CJ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=EA7RK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INTERVA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NTERVAL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=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=Baycom_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NUM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ADDR=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LEVEL=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RAM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ELAY=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IST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K=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TIME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LEN=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ID=EB7C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POR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O=EA7R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EAR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ost important parameters are the relative to exter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PORT section) and the virtual COM port number that BPQHTNC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(TNCPORT section).  You must also have in mind that in norm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t be a BBS in the other PC, so you will have to put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SID (-0) in the BBSCALL parameter.  For the BPQ node not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 in the local NET/ROM network, it is better to put NODESINTERV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want to use a program which will handle FBB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STHost, AGWWin, etc.) you will have to put the BBS call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= (in my case it is EA7RKC), because BPQ's UNPROTO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parameter (maybe it's a BPQ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 plan to use Winpack with TNCEmu, go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5. Problems with Winpack 5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vious section you found the parameters list which TNCEmu ac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you will find a detailed explanation of these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s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TNCEMU [COMNum Speed] [/bpq:n] [/kiss] [/int14] [/nof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OMNum" is the serial port number where it is connected the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 and, so, tne PC that is going to use the "TNC". 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values from 1 to 4, which corresponds to COM1-COM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numbers and I/O port address can't be changed (by now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 COM2  COM3 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3f8   2f8   3e8  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    4     3     4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recommended to use serial devices which use the same IRQ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that runs TNCEmu can only handle a Baycom modem and on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, this should not be a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/int14 option, it is possible to specify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greater than 4 (provided that the INT14 driver can handl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peed" indicates the baud rate, in bits per second, that TNCEm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communicate with the other PC through the serial por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version possible speeds are between 1200 and 38400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int14, and between 1200 and 9600 if you use this option. 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increased in the future if there is needing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/bpq" is an option which says that a driver like BPQ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the modem device.  This driver can be handl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COM port.  You can set the virtual port number adding ":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ail of this option and without a leading spac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it will be used COM5 by default (be warned, it doesn'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).  If you don't specify /bpq nor /kiss, a TFPCX-like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The BPQ-like drivers are which creates a virtual COM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e with them, or also they locates "over" an existen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(like TNC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/kiss" is used for the KISS emulation.  In this case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an "external" BPQ driver, like BPQAX25.COM, and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 line 0x60 (hex, or 96 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t is not possible to check for the driver to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so it is very important you check that it is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 line before you use it.  BPQAX25.COM locates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6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: until actual version, it is not possible to use BPQH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/bpq option, because it can receive but not transmit.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pecify /bpq nor /kiss, it will be used a TFPC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/int14" serves for the use of a serial port driver of COMBIOS or 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(also known as INT14). An example of these drivers is ESS by F6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cluded this option for you to be able to use non-standar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which needs a special driver.  It can also be us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use another flow control or "handshaking" method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/CTS.  In the case of ESS, it uses DTR/RTS handshak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RTS/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the other PC uses a UART 16550A chip for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ice problems like characters being missed when you use 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cause of the handshaking method and the use of a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/noflow" lets you deactivate the flow control or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mal cases you should use handshaking, but you must disabl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program can't use flow control.  At this moment,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must use this option are: WinGT (Host), PR4Win (KI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W Win (KISS) and in general any program that uses KISS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TNCEmu only uses two keys while the program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B: switch echo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: exit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consists on a representation of characters that are being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rough TNCEmu.  Below code 32 these are re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&lt;no.&gt;.  As the text printing consumes a significant CPU 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to use it on slow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blems with Winpack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version 5.4 of Winpack program, by Roger Barker G4ID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blem with TNCEmu.  Winpack uses the K comm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 to pass to Converse mode when it is going to send an unproto re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zation to the BBS.  In TAPR standard the K command is a synony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, but BPQ interprets it in another form: as a synonym of 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the internal BPQ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by now it is not possible to use the Unproto list with Winpack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 also the 5.43 version), but it can be solved using KISS mo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PR.  Winpack 5.4 can control a KISS TNC if you use BPQ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ately, Roger Barker said to me that he is going to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a next Winpac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(07-May-96) : 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SMACK (KISS with CRC)... when I understand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s.  Thanks Bernd!  (Bernd OE8DJK, PR4Win's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be able to choose the port address and IRQ of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dle better the TNCDED driver (one Ctrl-C does not 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3 Ctrl-C to exit from the Transpar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.. and all that you want to tell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Mike Dumdei, for his MCOMM5 library for handling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the Baycom-team, for his low-cost 1200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John Wiseman G8BPQ, for his excellent n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Jon Welch G7JJF, for his adaptation of the AX25.COM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awel Jalocha, to the BPQ external driver BPQAX25.COM,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y m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Rene Stange DG0FT, for the popular driver TF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the Tucson Amateur Packet Radio for his TNC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Ronald E. Raikes WA8DED, to DG3DBI and to the NORD&gt;&lt;LINK for the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Roger Barker G4IDE, Winpack's author, for his kindly co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Emu not to have problems with Wi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Luis Ramon EA7CVR, for his recopilation of TFPC program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to many more that aren't here, but that sh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NCEmu's author am I, Jose Carlos Ramirez Perez, EB-licen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-N44867-L8 (Spain), operating the EB7CJO station.  I'm stu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urse of Computer Sciences.  I made TNCEmu for saving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NC, because I had another computer and knew it can make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found a big part of the job yet done because of Baycom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interpreters these includes.  When I started to program TNCEmu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that there exists a similar program, PC-TNC, and I got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when I finished it.  The true is that I had a nice feel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TNCEmu has more features than PC-TNC in the 1.10 version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 my thanks to DG3VT for his work and my congratulation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on who made a program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Emu is freeware for radio-amateurs only, if there are commer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 to use the program, they should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re is a spanish version available, contact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arch for "tncemu" with archie in a spanis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ubject about TNCEmu, you can get in contact with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.  I hope you will not have problems for g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if this is not the case, please as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from Jose Carlos - EB7CJ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eb7cjo@ea7rkc.eaca.esp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amirez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mirez@arrakis.es      (until 22-Jul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7cjo@digigrup.es       (Internet-Packet 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Via:  cramirez@axis.inf        (only Spain and South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P.O. Box 2684, Postal Code 11080 Cadiz (Spai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