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two reasons to write this program. First: AX25.CO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rks correctly only with TCM3105 or AM7911 based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R2211 of CD4046  then AX25.COM will decode  only some shor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FPCX  works with all types  of modems.  Second reason: AX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orse than TFPCX at all, due to other decoding algorithm (AX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time space between changes of CTS pin,  TFPCX samples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in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write a packet  driver that will use the TFPCX'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thm. Unfortunately I had no sources and not enough tim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TFPCX.  The easier way was to patch it - put some JMP FA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and take control over decoded frames. After some unslept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it - now it works...  As it is a patchwork - it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 version of TFPCX  -  2.0.  You need to load  TFPCX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IP, and then N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-pre-beta release -  with no possibilit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FPCX parameters like TxDelay,  TxTail,  p-persistance (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GP to change them).  Driver is installed on interrupt 0x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 version will be available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RDWARE - you should send me  a postcard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nd find it useful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ek Kaczmar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gowczyk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04 Wro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/suggestions/complaint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6BOT @ SR6BOX.#WRO.PO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63@ci3ux.ci.pwr.wro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@boxer.ict.pwr.wroc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ice N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!+ �i�+�100)�x�dx de Pio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otrek Kaczmarzyk � No matter how   � AX.25:    SQ6BOT@SR6BOX.#WRO.POL.E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gowczyka 23     � much you do -   � Ampr:     sq6bot@sq6bot.ampr.or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1604 Wroclaw, PL  � - you'll never  � Internet: zip@boxer.ict.pwr.wroc.p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 +48/71/481254  � do enough       �           pro63@ci3ux.ci.pwr.wroc.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+48/71/32502   �                 �           pro80@ci3ux.ci.pwr.wroc.p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