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THAPN v1.01 desrip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HA5DI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March 5, 1994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eneral,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HAPN  is a WA8DED host mode compatible TSR driver, written fo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N1 PC board, equipped with INTEL 8273 HDCL controller and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un on any PC or clones with 80286 or highe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based on TFKISS v1.02, which program is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ype of KISS TNC's. In this document the differe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. For more information, read TFKISS.ENG, TF26.E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N-API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FHAPN has been tested with SP 5.0 under DOS and WINDOWS 3.1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FBB 5.15c version. GP or other TFPCR/TFPCX/TFKISS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or BBS programs can be use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first, install HAPN1.SYS device driver, adding the following l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NFIG.SY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HAPN1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the standard HAPN1 board, the default parameters can b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optional driver parameters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, install TFHAPN. In most cases, you do not need any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, driver will work fine with it'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start your application program. Don't forget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changes in the configuration files, according to the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Syntax has been created the same as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 of the MS-DOS Version. All Parameters must b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hen - or a Backslash / . Numerical Values are sepa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by a Colon :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Start, the Screen output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FHAPN v1.01.  10 Channels Int FE  Pars at 08B1:51B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ased on TF 2.6a by NORD&gt;&lt;LINK.     Rev: Mar 05 19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c) OE1HHC &amp; OE3GMW.    Free for non-commercial us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c) HAPN adaptation by HA5DI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HAPN -? shows a small Help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HAPN [[-?][-i:xx][-l:nn][-m:nn][-u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or  h 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TFKISS int vect xx (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max channel number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memory usage nn kB (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unload TFK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rackets issued numbers are those pre-installed Values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HAPN starts, chiefly when no Command Line Parameter is give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terpreted as Decimal Numbers with the exception of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s the Software Interrupt for communi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mode Terminal Program. It should be alter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al cases and must be given as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Value is 0F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s the maximum number of selectable Channel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FPCR Versions prior to 3.30 were compiled for a fixed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vailable Channels, now it is instal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M demand by TFHAPN alters itself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ssable Values are 1 to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s the RAM consumption (in Kilobytes) and make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it, a controlling influence on the RAM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-m:n is not issued, TFHAPN searches for 800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s. Instead  approximately 54 kB of main RAM will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also TF-2.6 DOC - @B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um Space demand is (dependent upon L-Parameter) 36..40 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re are certainly only 300 more Frame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o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ximum Value can amount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missible Values for nn are therefore 36 to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s TFHAPN completely out of the RAM and sets 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s that were altered by the Program back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Hostmode-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=PORTx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=PORTx:5h  if TFHAPN is to be load High (LH TFHAPN;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minimum RAM available is 35 kB U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G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recognises TFHAPN itself, here no additional decla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PORT.SYS, version 5.15 or 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 Interface Address (Hex)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5         0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nc NbCh Com MultCh Paclen Maxfr NbFwd MxBloc M/P-Fwd Mode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10   8   0      230    2     3     10     00/15   UD   70c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are the interface type 5 and mode 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natomy. About the Inner Life of TFHAP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is dedicated to the Internal wor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) The default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Greeting Test is the Advice: "Pars at xxxx:xxxx" to rea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es thereby as a Pointer (Segment:Offset) which shows on the "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Block". In this Structure will be saved Declarations for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mware" and the so called Level-1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where you can genuinely bypass the corresponding Hel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skedit, Debug, ...), you have the possibility, to patch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Disk-Monitor, find the corresponding place in the COM-Fi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be deduced from the displayed Offset Value 256 (100h).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ssued e.g. "Pars at 0B73:571E", the Parameter-block beg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HAPN.COM at File position 561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: Make the alteration with great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is purpose only use a Backup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ver work on the Origina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block has a size of 124 Bytes and is construct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ds are laid down in INTEL-Format Low/High-By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  Size     Default Value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BYTE         0FEh         TFKISS-Int-Vector (-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WORD           0          not used,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BYTE           0          not used,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WORD           0          not used,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WORD         101h         TFHAPN-Version Number (1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BYTE          10          maximum Channel number (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BYTE          20h         MYCALL    (TF: 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BYTE          20h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BYTE          20h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BYTE          20h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 BYTE          20h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  BYTE          20h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BYTE          60h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 BYTE          'C'         UNPROTO   (TF:  C on Monitor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   BYTE          'Q'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  BYTE          20h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  BYTE          20h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 BYTE          20h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   BYTE          20h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   BYTE          60h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    BYTE           0           Valid Characters in CTEXT (max. 72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    BYTE          20h         CTEXT      (TF: 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    BYTE          20h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.            .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.            .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4     BYTE          20h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     BYTE          20h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     BYTE           0          DUPLEX     (TF: @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     WORD         250          FRACK      (TF: 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     WORD           7          SRTT A1    (TF: @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    WORD          15          SRTT A2    (TF: @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     WORD           3          SRTT A3    (TF: @A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     BYTE           0          MONITOR    (TF:  M)     00h...0F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it 0: I, Bit 1: U, Bit 2: S, Bit 3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     BYTE          10          RETRY      (TF: 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7     WORD          60          IPOLL      (TF: @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9     BYTE           2          MAXFRAME   (TF:  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     BYTE          32          PERSIST    (TF: 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     BYTE           0          DIGIPEAT   (TF: 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2     BYTE           0          Time Stamp  (TF:  K)     0..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 = Stam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= for Statu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= for Status- and Monito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     BYTE          25          TXDELAY    (TF: 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4     BYTE           0          CTEXT      (TF: 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5     BYTE          10          SLOTTIME   (TF: 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6     BYTE           4          MAXUSERS   (TF: 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7     BYTE           0          CALLCHECK  (TF: @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8     BYTE           0          UIPOLL     (TF: @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9     WORD         150          TIMER2     (TF: @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     WORD       18000          TIMER3     (TF: @T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     WORD         120          DAMATIMER  (TF: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) The Soft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HAPN communicates with the Terminal Programs via a Softwar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ub-Function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STATU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whether a Character is ready to b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AH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    : If   AL = 0  nothing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 = 1  Character ready to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tch Character. Only called after Function ha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1 Character is 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AH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         : AL =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sent to TFHAP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AH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AL: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T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ertain the Pointer on the "default Parameter Block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"Debug/Error Counter" of an already resident TFHAP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AH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    : When AX = 0  Result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cases Result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:BX : Far-Pointer on the default Paramete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:DX : Far-Pointer on the Debug/Erro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Functions compatible with TFPCX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quest Port and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AH: 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: Number of the Hardware-Ports (alway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: Number of installed Channels (Y-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nd- and Receiv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AH: 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: Receive Status, 0..inactive  1..Data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: Send Status, 0..inactive  1..it will se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.: This function is not implemented in TFHAPN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X-Busy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AH: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:  0..TX-Busy (insufficient Frame Buffers available)  1..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t Driv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AH: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: Bits: 15 14 13 12    11 10 09 08    07 06 05 04 03 02 0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r Class  Main Version   Subversion (0..99 d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FKISS has the Driver Class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FPCR (DL1MEN Original) -"-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FPCX Version 2.0       -"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FHAPN                  -"-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)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HAPN has been programmed 90 % in C. The remaining 10 % has been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. The Source Code has an overall quantity of approximately. 13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(no, that is not a Typing Error!). Has been Compiled with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++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FHAPN is based on TFKISS, replacing the Level1 functions by HA5DI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of the original code are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FKISS is a developed and basic updated New version of TFPCR,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E1HHC and OE3GM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of TFPCR Version 2.xx was DL1MEN. For that purpose it 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Parts from THENET by DF2AU, DC4OX and others namely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is point I have to thank Harald OE1HHC, for the source c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K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HAPN is public domain. It may be freely copied and distributed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has been tested carefully and all known Error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s however are in no case responsible for malfunctions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type, which could be the result of the employment of TFHA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Final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first distributed version of TFHAPN. Any notes, repor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. Please send messag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.25:      ha5di@ha5di.hun.eu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     ha5di@ha5kfu.sch.bme.hu, [44.156.1.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distribution package and the possible new releas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ed from ha5kfu.sch.bme.hu with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w, let me allow to copy a part of the TFKISS.E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ow what: TFKISS is a Product of our Hobby, please re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sending of bitter, angry  Mails to ALL @ WWW. Serious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and Improvement suggestions are very welcome he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apest, March 5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�la, HA5D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