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ffic con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2.0 DOS e DPMI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1995 Marco Savegnago IW3F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AFFIC NON E' UN PROGRAMMA DI COMUNICAZIONE PACKE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'e'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e' un programma utile ad analizzare il traffico di un canal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in unione a un comune TNC settato per funzionare in KISS o 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mostra i dettagli delle comunicazioni packet in maniera sem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tuibile attraverso l'uso di una interfaccia a finestre amichevole e fa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sarsi (Turbo Vision 2.0X, Borland International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sto del programma e' basato sulla libreria portabile definita PK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W3FQG 199195) che in futuro sara' a disposizione in forma binaria di 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nteressato a sviluppare procedure di comunicazione digitale a sco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MMER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e'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, la sua idea e il suo nucleo e' la naturale evoluzione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te in modalita' batch-mode PraK che e' servito a me per stud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portamento' delle trasmissioni packet indipendentemente da cio' e da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informazioni vengono trasmesse in ari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tivo che mi ha spinto a scrivere di fatto un'implementazione del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25 (e poi alcuni derivati) e' dovuto al fatto che nel tempo mi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almente ROTTO (!!) del packet... Percui o mi inventavo qualcosa o sa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costretto a dedicarmi a altro... (che sarebbe stato meglio dira' qualcu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siccome che alla passione (che non muore mai!) cominciavan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ancarsi alcuni dubbi a proposito del funzionamento a regime di caos (un p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le nostre citta' con il traffico), alle nuove velocita' tecnologie 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attuali della mole di dati trasmessi, ho pensato di scriv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che aiuti ad analizzare lo stato attuale delle trasmissioni 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osse utilizzabile da tutti gli interessati anche se non necessa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ti di protocolli ma che possono sempre portare buon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e il nome, boh! Non piace neanche a me percui se qualcuno me ne inv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i interessante io sono disposto a cambi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 darne a lui il merito si inte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vita' di questa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upporto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stione del driver esterno MBBIOS o compat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Gestione di sta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tteristich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tteristiche fondamentali del programma espresse poi in vari modi son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Visualizzazione del traffico con presentazione TF like o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configurabile e possibilita' di filtro sia su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monitorizzare che il tipo di frame A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QsoSpy che permette di filtrare e isolare in una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oppiata il traffico di una singola stazione con possibilita' uno 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o a molti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(nei limiti della memoria disponibile) di aprire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e concorrenti per analizzare lo stesso frame da punti di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dicazione continua del tipo di frame monitorizzati con possibil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clusione/esclusione di alcuni o di analisi individ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MHeard comprendente l'orario di ascolto del primo/ultim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nte frame il totale dei byte trasferiti, il numero e il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rasmessi da ogni singola stazione ascol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Inspect su particolari nominativi o tipo di frame con 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guenti configura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e di FrameWatch su un dato frame con possibilita' di stabi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glia di trigger e l'azione da intraprendere una tantum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mente alla sua ric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Visualizzazione delle informazioni in un ambiente guidato ad ev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 da usarsi meglio se in unione a un mouse, e con uno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in risoluzione 43/50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di ridirezionare l'output di un quasiasi view s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ante, terminale esterno, eventuale secondo monitor monocr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mpiego di un comune TNC operante in KISS o SMACK mode collegato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e (con sfruttamento pieno dell'eventuale 1655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ossibilita' di usare il driver seriale interno oppure uno es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IOS compat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unzion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a versione DOS funziona su un PC con MSDOS 3.3 o super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 con qualunque scheda video (Hercules, CGA, EGA/VG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ouse MS compatibile e 512Kb di memoria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a versione DPMI a 16bit al contrario funziona su minimo un AT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1MB di RAM estesa e sfrutta l'intera memoria disponibil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ll'intestazione del programma a fianco al numero di versione comp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itura ALFA, BETA o GAMMA significa che il programma potrebbe (e sicu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a'!) non essere ancora completamente a posto per cio che riguard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 c'e' di piu' brutto di quando un programma ha dei buchi e si pianta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tendo a rilasciare le versioni dei miei programmi solo quando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del loro funzionamento (o gran par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16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versione 2.0 il programma e' disponibile anche compilato in DPMI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l DOS Externder di Borland C++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iego del Dos Externder consente di eliminare la limitazione dei 6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assima memoria indirizzabile dalla modalita' reale del microprocesso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ruttare l'intera memoria presente e libera n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unzionare il programma oltre all'eseguibile ha bisogno dei file RT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PMI16BI.OVL (liberamente ridistribuibili) che devono essere presen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a directory o nella PATH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consigliabile usare questo DPMI server o al massimo quello di Windows o 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ponibile automaticamente quando si lancia l'applicazione dentro una DOS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ttosto che altri (tipo il QDPMI perche' quest'ultimo non ha dimo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a' nei test che ho condotto personal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e il funzionamento del programma sono l'equivalente a quell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e tranne che per le seguenti variabili di sistema che possono servir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tare il funzionamento del programma per quanto riguarda i requisit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ariabili di sistema si settano usando il comando SET del DOS seguit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della variabile il segno '=' e il val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ME=M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ariabili d'ambiente disponibili sono le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LEAVE nnnn   Imposta il numero di KB di memoria estesa da lasciare li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AX   nnnn   Imposta il numero massimo di KB di memorua estesa da allo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efault viene allocata tutta la memoria est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IN   nnnn   Imposta il valore che se dopo aver impostato EXTLEAVE e EXT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ane disponibile fa' generare il messaggio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Memory'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EAVE nnnn  Imposta il numero di KB di memoria reale (&lt; di 1MB) da las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i 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AX   nnnn  Imposta il numero massimo di KB di memoria convenzional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re. Per default viene allocata tutta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zi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IN   nnnn  Imposta il valore che se dopo aver impostato REALLEAV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AX rimane disponibile fa' generare il messaggio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Memory'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nnnn puo' essere un numero decimale o, se preceduto dal caratter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deci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  x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!!! Le variabili di ambiente sopraelencate hanno effet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il DPMI Server Borland fornito. Se si usa Windows o OS/2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alle istruzioni 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e' ancora il DO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 stato attuale dei sistemi o ambienti operativi il DOS e' l'unico che anc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avere buone prestazioni in termini di velocita' di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 gestione della seriale su macchine non particolarmente dotate d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o o porta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pensato molto a un modo diverso di rappresentare le informazion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ggiano in un canale packet (con diagrammi, figure disegni boh!) e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prove (esiste anche il prototipo che funziona in ambiente Windows)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to di completarne un versione che potesse funzionare sul mio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ha un'idea valida o qualcosa in piu' io sono sempre qui pronto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ltar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i sviluppo del programma e' la libreria PKLib con cui sp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re il trasporto della prossima versione del programma in un a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sa serve Praffic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 quanti sono quelli di voi che, di notte o di giorno, si diletta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re, oppure, di giorno e di notte, si 'rompono' a programmar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chede a microprocessore utilizzando come supporto alla correzione d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i un debugger o un emul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olta ... e ancora qualche volta ... nei programmi, per visual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 stati o variabili durante l'esecuzione si sfruttavano (quando possib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segnalazioni esplicite o dei riferimenti ausiliari attraverso lo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 qualcosa di colleg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 da qualche anno ... per fortuna... ci sono i debugger e profiler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utano i meno esperti o aspiranti tali (ma non per questo meno perspica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analizzare e risolvere problemi altrimenti, per loro, irrisolv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fondamentalmente vuole servire a questo ... A cercare di capi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uto di qualche osservatore inesperto, quello che non funziona nell'at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ffusissimo protocollo di comunicazione digitale e disporre nel contem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stema facile da usare e modificare per eseguire misure sulle prov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i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uore (si scrive cuore o quore??) di Praffic infatti, e' basato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 di PKLib 2.0 (Copyright (c) 19911995 Marco Savegnago), una coll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oggetti scritta, riscritta e stravolta a piu' riprese dal sottoscr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intento di realizzare una serie di componenti rapidamente riutilizz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creazione di procedure orientate alle comunicazione digitali via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Praffic, puo' venir usato tranquillamente come strumento di filtr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fica dalle stazioni S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usar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funziona con un comune TNC predisposto a funzionare in KIS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tto della partenza del programma il TNC deve gia' trovarsi in questo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o o andra' impostato usando gli switch da command line, la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KISS presente nel menu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si' non fosse o in generale per tutti i problemi di sincronismo tra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PC apparira' un DialogBox con l'avvertimento "Kiss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io' dovesse capitare e' necessario spegnere e riaccendere il TNC, e pro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impostare il modo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olta partito il programma si presenta nel classico ambiente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ui si puo' interagire sia con il mouse che con l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principali del programma sono accessibili mediante i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he consente di attivare i seguenti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Qso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iamo ora uno ad uno il significato di ciascun View e quell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resent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ONITO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MONITOR consente di monitorizzare e decodificare il traffico packet 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vello 2 e DAMA, Netrom 3/4 e Broadcast) in maniera comple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ile sia per quello che si vuol monitorizzare (frame) che come l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l visua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pertura il MONITOR View usa le impostazioni di default definite con le v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u opzioni che consentono di scegliere tra la formattazione dell'out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a' TheFirmware o originale P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nitor View dispone di una tabella che raccoglie le informazioni su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l tipo di frame visualizzati dal momento dell'aper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'istanza del view e' sempre possibile, attraverso il menu lo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tramite due appositi dialoghi i parametri di visualizzazion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QSOSPY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QsoSpy consente di monitorizzare una conversazione tra due stazion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i di stazioni. Tramite i wildcard applicati ai nominativi e'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zare gruppi di nominativi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3FQG -&gt; * </w:t>
        <w:tab/>
        <w:t xml:space="preserve">= IW3FQG-0 verso tutti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&gt; IW3FQG </w:t>
        <w:tab/>
        <w:t xml:space="preserve">= tutti verso IW3FQG-0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3F*  -&gt; I3KUH = Qualsiasi call che corrisponda a IW3F* verso I3K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per il monitor anche questo view e' completamente configurabile si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riguarda i frame da visualizare che come visualizzarli attraverso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hi attivabili con il menu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HEARD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Mheard consente di visualizzare la lista delle stazioni asco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inizio dell'esecuzione del programma con in piu' il numero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ssi significativi ricev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dettaglio completo dei frame trasmessi da una stazione usa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SPECTO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iew Inspector visualizza nel dettaglio tutte le informazioni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 call ascoltato nella lista di M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ati disponibil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Call  "</w:t>
        <w:tab/>
        <w:t xml:space="preserve">-&gt; Nominativo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st   "        -&gt; Ora del pr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Prev  "</w:t>
        <w:tab/>
        <w:t xml:space="preserve">-&gt; Ora del penult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Last  "</w:t>
        <w:tab/>
        <w:t xml:space="preserve">-&gt; Ora dell'ultimo frame asco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    #" </w:t>
        <w:tab/>
        <w:t xml:space="preserve">-&gt; Numero di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   "        -&gt; Numeri di bytes contenuti in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R   #" </w:t>
        <w:tab/>
        <w:t xml:space="preserve">-&gt; Numero di frame 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J  #" </w:t>
        <w:tab/>
        <w:t xml:space="preserve">-&gt; Numero di frame REJ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NR  #" </w:t>
        <w:tab/>
        <w:t xml:space="preserve">-&gt; Numero di frame RNR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REJ #" </w:t>
        <w:tab/>
        <w:t xml:space="preserve">-&gt; Numero di frame SREJ ascoltati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I   #" </w:t>
        <w:tab/>
        <w:t xml:space="preserve">-&gt; Numero di frame U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I   " </w:t>
        <w:tab/>
        <w:t xml:space="preserve">-&gt; Numeri di bytes contenuti in frame UI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M   #" </w:t>
        <w:tab/>
        <w:t xml:space="preserve">-&gt; Numero di frame DM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ABM #" </w:t>
        <w:tab/>
        <w:t xml:space="preserve">-&gt; Numero di frame SABM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ISC #" </w:t>
        <w:tab/>
        <w:t xml:space="preserve">-&gt; Numero di frame DISC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A   #" </w:t>
        <w:tab/>
        <w:t xml:space="preserve">-&gt; Numero di frame UA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RMR #" </w:t>
        <w:tab/>
        <w:t xml:space="preserve">-&gt; Numero di frame FRMR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RMR #" </w:t>
        <w:tab/>
        <w:t xml:space="preserve">-&gt; Numero di frame DAMA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OTAL " </w:t>
        <w:tab/>
        <w:t xml:space="preserve">-&gt; Numero di totale di frame ascol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ta il frame SREJ non e' disponibile nell'AX25 L2 standard attuale ma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RAMEWATCH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iew FrameWatch consente di stabilire che alla ricezione di un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(di uno o piu' call, o sul contenuto di un dato I frame, etc.)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intraprenda una determinata azione di avvertimento o segnalazion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azioni disponibili in questo momento sono oltre a una semplice segna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stica e visiva, la comparsa di un messaggio nel log, l'attiva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pyView, l'attivazione o disattivazione concatenata di un altro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'ultimo viene aperto seguendo le impostazioni del breakpoint att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glia di intervento e' regolabile sul numero di frame ricev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rameWatch puo' essere modificato runtime oppure attivato/disatti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dei tasti di selezione ra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Kiss integ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1 ho integrato le funzionalita' di SetKiss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enu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nu richiama un dialogo modale dove sono presenti le selezioni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rrispondono al tipo di TNC collegato alla porta ser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me 4 selezioni corrispondono ai 4 piu' diffusi (dalle mie parti)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riporto i comandi corrispondenti alle sele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R TNC2     </w:t>
        <w:tab/>
        <w:t xml:space="preserve">"KISS ON\rRESTAR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 2.X          "\x11\x18\x1b@K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             "CONMODE TRANS\rPP ON\rRAW ON\rHP OFF\rKISS ON\rHOST ON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2.X  "KISSMODE ON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3.X  "INTFACE KISS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inta selezione consente di inviare la sequenza di escape per uscir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kiss "\xC0\xFF\xC0" mentre la sesta selezione permette di inv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specificato nella custom in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cia utente usata in Praffic con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cia verso l'operatore del programma e' basata sulla libreri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2.0X che anche se a carattere possiede caratteristiche comportament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i alle moderne interfaccie gra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il programma e' gestibile completamente con il mouse, e disp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Help in linea e sulle opzioni del menu sensibile al contesto in cui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a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rdo che ogni View nasce e muore in modo indipendentemente, per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prire View equivalenti o concorrenti (anche se forse non e'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o..) oppure che visualizzano separatamente due aspetti della st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zione che si sta' monitoriz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use in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o spesso penso ... Se non avessero inventato il mouse ... No! Lo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uto inventare per forza ... Era scritto ... Era destino ... Era deci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a parte queste divagazioni, Praffic fa uso del mouse in maniera m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ta e per questo direi che e' quasi indispensabile almeno per acced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unzioni disponibili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tti molte funzioni sono attivabili solo con la pressione del tasto d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ouse quando ci si trova sopra a qualche view ricordatevel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a linea di comando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a linea di comando consentono di modificare le imposta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ella seriale e della gestion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c      - Setta la porta seriale da usare 1|2|3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/C2 =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- Verifica la presenza di DesqView ed eventualmente imposta il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[T|H|A|O|K] - Imposta alla partenza il modo KISS usando le stringhe di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 ai seguenti tipi d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APR TNC2 o cloni con eprom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= TAPR TNC2 o cloni con eprom HOST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TNC A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TNC Kantronics con eprom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= TNC Kantronics con eprom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- Specifica l'interrupt da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- Invia in uscita la stringa al TNC per uscire dal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[I|M]  - Specifica se usare il driver I)nterno o M)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   - Evita effetto neve nelle vecchie CGA (buttatela VIA! o dategli fuoc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     - Specifica l'indirizzo della porta da u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     - Setta la velocita' seriale tra uno dei segu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00 (1)200 (2)400 (4)800 (9)600 192(0)0 3(8)400 5(7)600 11(5)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/S0 =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[C|I]  - Indica se utilizzare i parametri COM relativi o gli indiri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luti per attivare il driver (solo per il driver inte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|H  - Mostra questo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zione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e' stato scritto per essere usato intelligentemente da per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certa cultura in campo di TNC, indirizzi e interrupt di seriali,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nfigurazione di driver quali MBBIOS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o e' che il programma NON E' STATO SCRITTO A PROVA DI CRETINO anc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igiorno quasi tutti i programmi commerciali lo so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driver interno il programma ha predefiniti i seguenti valori di 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1 -&gt;</w:t>
        <w:tab/>
        <w:t xml:space="preserve">Indirizzo = 0x3F8, Irq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2 -&gt; Indirizzo = 0x2F8, Irq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-&gt; Indirizzo = 0x3E8, Irq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4 -&gt; Indirizzo = 0x2E8, Irq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a COM4 i valori si ripetono ciclicamente percui COM5 sara' ugua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e via dicendo fino a COM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usare una combinazione indirizzo/interrupt diversi allora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i specifichiate e che dite al programma di usarli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 porte MBBIOS la cosa invece funziona diversamente in quan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puo' essere eseguita con MBBCONFG e basta! In questo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otra' usare fino a COM12 (sempre che sia disponib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testo non e' stato scritto con l'intento di fornire un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agliato per i meno esperti. Il programma e' solo uno strumen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uare un'analisi del traffico packet e come tale va' considerato e usa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viene fornito senza nessun supporto da parte dell'autore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rva la possibilita' di modificarlo o di sospenderne la libera diffu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a in ogni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trova qualche errore o ha qualche buona idea o sugger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 adattamenti personali!) me lo puo' far sapere a mezzo lettera o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O, NON a parole (radio, telefono, citofono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indirizzo 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Savegn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della Ospedal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00 Vic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cket-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3FQG@I3KUH.IVEN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2365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di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raffic e le sue componenti sono liberamente copiabil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ibili in qualsiasi forma e mezzo per scopi RADIOAMATORIALI e da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non si possa trarre profi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mpedito l'uso anche privato o per dimostrazione in attivita' commerc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e pubbliche, istituzionali, comunali, regionali, statali e gov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unque tipo di sfruttamento commerciale non espressamente autor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'autore e' da considerarsi proibit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a responsabilita' e' attribuibile all'autore se il programma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a esecuzione procura blocchi che possono causare la perdita di da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funzionamenti de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Marco Savegnago. Tutti i diritti riserv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zioni personali su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ti un programma del genere potra' non niente o servire a niente ma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dalla prima distribuzione mi hanno scritto o telefonato lo hanno appre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mi hanno suggerito divers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e cose che mi sono state suggerite come la simulazione di traffic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la bonta' di un link o la generazione arbitraria di frame o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riguardano alcuni aspetti che possono intaccare il funzionamento 'regol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non credo che li distribuiro' mai liber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er impedire che persone in buona o cattiva fede possano abusa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are, senza la possibilita' pratica di venir scoperti,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a distribuita liberamente non contiene tutte le funzioni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riginale per evitare di essere la causa involontaria di distur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e, (veramente!) non essendo mai stato un provetto scrittore, spesso n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ere mi abbandono all'uso di vocaboli o terminologia tecnico-dialet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a molti puo' non risultare compren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esto ho incluso nell'appendice che segue la mia personale defin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lcuni vocaboli italiani e non che ho usato in questo testo o in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 miei scritti (help, sorgenti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i wildcard legati alle comparazione tra stringhe segu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guenti specif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0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A..Z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A..Z a..z 0..9 ( @ AND #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A..F a..f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A.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     @#+?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 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dei nominativi i wildcard validi sono (come nel caso del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ratteri * e ? con lo stesso sign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 e' un programma disponibile sia su eprom per TNC che com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odem su PC, scritto dal gruppo tedesco NORD&gt;&lt;LINK che consente di op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stmode su uno o piu' canali fisici delle comunicazioni packet comple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pendenti tra l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scelto di usare una rappresentazione simile a quella di TheFirmware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ia abitu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oc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nu locali sono disponibili in genere in tutti i view configura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ttivazione si ottiene con la pressione del tasto destro del mous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untatore del mouse e' all'interno della client area del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tilizza il programma senza il mouse i menu locali sono attivabi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pressione dei tasti Alt+F10, in questo caso verra' attivat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dispobibile, il menu locale del view che in quel momento ha il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interfaccie grafiche sia esse grafiche che a carattere la cli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a finestra o di un controllo (es bottone, input field) si definisc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 della finestra che non contiene parti accessorie ( bordi, ic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imensionamento, titolo etc) in cui il programma visualizza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n italiano, viene tradotto dai testi sacri in vista. A me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zione non dice niente percui per ragioni di mnemonicita' ho dec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antenere il vocabolo ingles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view in generale in questo programma definisco ogni finestra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 informazioni (monitor, mheard etc), anche se tecnicamente co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identifica anche ogni singola componente distinta di u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sempio possibile in Praffic e' il monitor dove la finestra si com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container per il view che decodifica il monitor, la lista dei frame ricev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l'indicazione del loro sign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brusco, tu bruschi, egli brusc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e' un termine dialettale veneto usato per indicare l'operazione an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'pulizia' da rami e foglie a cui e' sottoposta in autunno la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nese per bruscare e' naturalmente ... la BRUSCA che puo' servire a brus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qualcos'alt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osa e' l'assonanza con il vocabolo inglese BRUSH-OFF (estirpare) da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 e' derivato o vicevers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qui e' nato qualche anno fa' il mio programma BD (letteralmente Br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copiato poi nella sostanza (si fa per dire) dalla Microsoft ch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cia dal DOS 6.0 con il nome di DEL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una meraviglia quindi se tra qualche help compare il verbo dialet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care per indicare un'operazione di eliminazione incondizionata di qualco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 o probabili aggiunte alle prossime ver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stione modem HDLC collegato direttamente alla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YCOM like) per vedere veramente tutt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imulazione di traffic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Generatore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Term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Decodifica frame di altri protoco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ulti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i e riferimenti bibliograf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zione dell'AX25 del programma NOS di KA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zione dell'AX25 del programma TheFirmware del gruppo tede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Tanenbaum, Andrew S., "Computer  Networks"    pp.  288-2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X.25 MADE EASY Nicolas M.Thrope, Derek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