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 ��������     ��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���������    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 ���   ���   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 ����������   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�����������  �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���     ���  ��� 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�����������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����������   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 ��      ��   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���     ���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����    ���  ���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������  ���  ��������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���  ������  �����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���    ����  ���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���     ���  ���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��      ��   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Henrik S�rensen, OZ5ADD     (C) Copyright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HAMWARE, meaning free for use only for Radio Amatu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te program m� frit bruges og distribueres under foruds�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enne fil og alle andre filer, i arkiv filen, medf�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�ndret. (s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Programmet ikke benyttes kommerc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rogrammet kun benyttes af licenserede radio amat�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At der ikke kr�ves penge for programmet, ud over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kostninger ved disketter/forsend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videre sker brug af programmet p� eget ansvar! Program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fatter fratager sig ethvert ansvar for skader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tte forvo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version 2.50 (c) Henrik S�rensen 1992-1995 ��� SIDE: 00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 denne dok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 version 2.50 er denne dokumentation blevet udvidet, f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bedre indblik i mulighederne med PBBSINFO. Da store dele 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kumentationen er omskrevet, kan der forekomme fejl. Finder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jl, s� venligst skriv til forfatteren p� en af adresserne sid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nne dokumentation. Se nyheder siden sidste version 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i PBBSINFO.HIS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dt historie om PBBS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er oprindeligt lavet af OZ6QI Karsten J�hne. D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�lder v. 1.xx. Programmet er videreudviklet af OZ5ADD Henr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rensen, med tilladelse fra Karsten J�hne OZ6QI. Dette er s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 og med v. 2.00 og op. PBBSINFO er oprindeligt lavet som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�rkt�j for SYSOPs p� Packet BBS'er. Men som programmet udvik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l det ogs� kunne benyttes af andre, der benytter almindeli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erminal programmer; men stadig vil programmet prim�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vende sig til BBS'er og programb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vad kan PBBSINF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t efterf�lgende omtales BIN og ASC lister. Det st�r for hh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�RE og ASCII lister. Forskellen mellem de to list ty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tales sen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genneml�ber biblioteket, kigger p� alle filerne og l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REGISTER.DIR fil i hvert enkelt bibliotek. REGISTER.DIR fi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holder oplysninger om de enkelte filers navn, st�rrelse 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o. Desuden vil der v�re en kort tekst, der beskriver d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y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kan laves enten en ASC liste eller BIN 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 lis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e liste type, er beregnet til omr�der med mange tekst f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listen medtages biblioteker p� alle niveauer. De enkel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teker kan ikke besk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lis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e liste type er beregnet til omr�der med mange bin�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r/programmer. P� listen medtages kun biblioteker i et nivea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vert enkelt bibliotek kan beskrives, i mods�tning til 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. Denne beskrivelse kan v�re op til 60 karakter lang. N�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genereres, kan det v�lges at lave en NEWS liste, s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holder alle nye filer der er kommet i omr�det inden for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gfri periode ex. 30 dage. Bem�rk, at en fil opfattes f�rst s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, n�r den har f�et en beskriv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st i denne DOC er vist et eksempel p� hver af 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ir t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gge list typer g�lder at beskrivelsen af filer, kan v�re 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 47 karakter 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version 2.50 (c) Henrik S�rensen 1992-1995 ��� SIDE: 00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vordan bruges PBBSINF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startes fra DOS prompten ved at sk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MODE STI OPTION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er den �nskede mode som programmet skal k�re i. Der k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ives enten "-A" for ASCii eller "-B" for BIN�r. I foreg�e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snit er der forskellen mellem de 2 liste typer beskrev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 er en gyldig DOS sti til det bibliotek, der �nske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. Den SKAL ang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-LIST er ingen, en eller flere af f�lgende options: /C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/L /S /U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enkelte options har f�lgende betyd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Oprydnings mode. N�r ASC listen laves, s�ges efter speci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kstlinier, som er angivet i CFG filen. Det kan v�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tning af filer eller enkelte linier. Normalt kontrolle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r kun f�rste gang de kommer i REGISTER.DIR filen. 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dvides/�ndres tekst valget i CFG filen, kan det v�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�dvendig at gennemtvinge en komplet opryd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Hvis PBBSINFO ikke finder beskrivelse af en fil, benyt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ste linien fra filen, hvis det er en tekst fil. Den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kan ikke benyttes sammen med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 Lav komplet (Great) register.fil liste. Filnavn for list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ives i CFG filen, hvor der kan v�lges forskellige nav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hv. BIN og ASC list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Laver oversigt inkl. beskrivelse af alle biblioteker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n af den komplette fil liste. G�lder kun i BIN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g n�r /G er angiv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Undlad underbiblioteker i genereringen af registeret.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ves kun en register fil i biblioteker angivet som st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ne option kan kun benyttes i AS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Brug dine egne informationer ved filer og biblioteker u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krivelse. Nogle filer eller biblioteker mangler m�ske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krivelse. Hvis denne option er valgt, f�r du chanc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v at give filen en beskrivelse. Hvis filen ikke opfat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 en bin�r, kan der bladres gennem filen. Denn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skriver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Undlad bin�re filer og andre bin�re filer i register-fil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r der ender p� f�lgende opfattes som Execution/bin�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, COM, EXE, LZH, PAK, ZIP, ARC, SQZ, GIF, OBJ, TPU, JP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�lder kun i AS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ste gang programmet bruges, kan det v�re en ide at bru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/U for at give beskrivelse af de filer, der mangler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dan. Derefter vil disse automatisk blive overf�rt til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daterede udgaver af register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version 2.50 (c) Henrik S�rensen 1992-1995 ��� SIDE: 00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ring af programm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m�rk at PBBSINFO.CFG og andre filer der h�rer til PBBSINFO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al ligge i det aktuelle bibliotek hvor PBBSINFO startes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mod m� PBBSINFO.EXE filen gerne ligge i et andet bibliote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vis dette bibliotek er i DOS's PATH streng. Dette giver mulig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t k�re med forskellige ops�tninger af PBBSINFO, uden 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re PBBSINFO.EXE 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sempel p� ops�tning sammen med FBB BBS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pier PBBSINFO.EXE til \FBB\B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pier PBBSINFO.CFG og HEADER.* til \FB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BBSINFO n�r du st�r i \FBB bibliote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 filer kan ogs� placeres i samme bibliotek, eks. \FBB\P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r programmet k�rer, vises p� sk�rmen den ops�tning der er val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t lidt forskellige informationer om, hvad programmet foret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. Sk�rmen skulle ikke kr�ve n�rmere forkl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tid for filer i ASC omr�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r der genereres register i ASC mode, kan der i starten 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IR filen i hvert bibliotek, angives hvor gamle filer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iblioteket m� blive. Dette skal tilrettes manuelt, ved hj�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 en almindelig ascii editor. Man skal have k�rt PBBSINFO -A, �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ng for omr�det, inden der kan indtastes alder. Der kan an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lem 1-98 m�neder. Angives 0 eller 99, sker der i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sk oprydning i biblioteket. Linien, der skal �ndres i, 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ie 2. Linien skal se ud som f�lgen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fetime (months):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m� kun �ndres p� tallet; eksemp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fetime (months)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af PBBS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filen til PBBSINFO hedder PBBSINFO.CFG, og er en re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, der kan tilpasses med en almindelig ascii editor. Denne f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al v�re placeret det aktuelle bibliotek n�r PBBSINFO star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FG filen angives f�lg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inie: System navn. Max 8 bogstaver. F.eks. et kaldesig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yttes som "fra-call" i IMPORT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inie: System SysOp. Kaldesignal p� vedkommende der sk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tage resultat filer mv. fra PBBSINFO. Benyttes s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il-call" i IMPORT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inie: Navn p� komplet fil-liste for AS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linie: Navn p� komplet fil-liste for B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inie: Navn p� NEWS fil-list for B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linie: Sti til og navn p� YAPPLBL.SYS. Angiv NONE hv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APPLBL.SYS ikke skal benyt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version 2.50 (c) Henrik S�rensen 1992-1995 ��� SIDE: 00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linie: Sti til og navn p� telex IMPORT fil. 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BB\MAIL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linie: Lav NEWS fil liste for BIN mode. YES ell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linie: Alder for NEWS liste. Angives i antal dage. Ex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linie: Op til 10 linier, der angiver s�geord p� max 14 teg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 kan give beskrivelse af tekst filer. Skal afslu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 minimum 6 minus tegn startende helt til venstre.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kst filen, skal s�geordet forekomme helt til venst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n evt. angives med forst�ende mellemrum i CFG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linie: Op til 5 linier, der angiver s�geord p� max 10 teg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es et af disse ord slettes filen. Skal afslu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 6 minus tegn som under 10. li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linie: Op til 5 linier, der angiver s�geord p� max 10 teg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es et af disse ord i en tekst fil, fjernes lini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vori ordet fremkommer. Skal afsluttes med 6 minus te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 under 10. li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len betragtes linier startende med # som v�rende komment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�rmere beskrivelse/eksempel se medf�lgende PBBSINFO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st i denne dokumentation, findes et eksempel p� CFG fil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kst s�gning i f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s�ges i fundne tekst filer efter; en eventuel beskrive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ier der skal fjernes; linier der m�tte indeholde u�nskede 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vorved filen slettes. S�gningen sker kun i filens f�rst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ier. Tomme linier medregnes ik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gning af beskrivel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ksten til beskrivelse af filer s�ges efter f�lgend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vis der allerede findes en REGISTER.DIR fil, s�ges der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ne efter beskrivelse af fi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Hvis det er en tekst fil, ledes blandt filens 10 f�r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ier efter en linie, der starter med et af de ord, der 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ivet i CFG filen, f.eks. "Subjekt :". Hvis en s�dan lin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es, bruges teksten efter ":" som beskrive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vis /F option er angivet og det er en ascii fil, beny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�rste lin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r stien til YAPPLBL.SYS filen angivet, s�ges der i den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ter beskrive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Hvis /U option er angivet, vil du blive bedt om at ind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krivel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ksten til beskrivelse af biblioteker i BIN lister s�ges e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lgend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vis der allerede findes en REGISTER.DIR fil, s�ges der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ne efter beskrivelse af bibliote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r stien til YAPPLBL.SYS filen angivet, s�ges der i den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ter beskriv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version 2.50 (c) Henrik S�rensen 1992-1995 ��� SIDE: 00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vis /U option er angivet, vil du blive bedt om at ind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krivel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 det ses udfra pkt. 1 er det tilladt manuelt at rette/tilf�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krivelser direkte til REGISTER.DIR filerne. Det skal 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m�rkes, at hvis en fil uden beskrivelse f�r en s�dan p� den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de, i BIN listen, vil den ikke blive medtaget p� NEWS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.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e fil indeholder diverse oplysninger fra sidst PBBSINFO bl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rt. Filen kan importeres i f.eks. FBB, hvis IMPORT fil, 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ivet i CFG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kan laves 3 tekst filer, en for BIN listen, NEWS listen og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SC listen. De skal hhv. hedde HEADER.BIN, HEADER.NEW 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ASC. Findes hhv. filerne for BIN og ASC n�r der lave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mplet fil-liste (se /G), placeres denne i starten 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-listen. Findes HEADER.NEW, n�r der laves NEWS liste, v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e komme i starten af NEWS listen. Bem�rk at filerne skal v�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ret i samme bibliotek som PBBSINFO.CFG, og at d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tek skal v�re det aktuelle n�r PBBSINFO star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.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vis der sker en fejl under k�rslen af PBBSINFO, opr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.ERR filen. Her kan du i nogle tilf�lde se hvad fej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. Men hvis du ikke selv kan klare problemet, kan du sende fi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 en af adresser sidst i denne dokumentation, for hj�lp sam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 en kort beskrivelse af din ops�tning/ram mv. Er der angiv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l i CFG filen, vil ERR filen blive tilf�jet der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FG filen, kan angives navn p� en IMPORT fil, til f.e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BBS software. RES og andre resultat/fejl filer f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vil blive tilf�jet til denne fil. Filerne tilf�je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elex format, g�ldende for packet BBS'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e fil skal v�re placeret i det aktuelle bibliotek n�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starten. Dette er viser CFG filens opbygning, u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mmentar til hver enkelt linie, i mods�tning til PBBSINFO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PBBSINFO v2.50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efine call of BBS / System (max. 8 ch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0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efine call of sysop / system owner (max. 8 ch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0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Filename (without path!) for Great ASCII li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version 2.50 (c) Henrik S�rensen 1992-1995 ��� SIDE: 00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0BB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Filename for BIN type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Filename for NEWS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NEW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Path to where YAPPLBL.SYS is found, if using FBB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BB\SYSTEM\YAPPLBL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mport to bb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BB\MAIL.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reate NEWS list when making BIN list ? Write YES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How many days back does NEWS list keep files as ne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PBBSINFO will search for following subject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krif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PBBSINFO deletes all ascii files, with follwing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_7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_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PBBSINFO will remove all lines, with following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: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: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END of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IR (-A ASC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FOR &gt; D:\FILES\NY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fetime (months):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A.CHN        4388  16-08/92 SAT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MNET.NEW      3366  16-08/92 NEW FILMNET DECODER TIPS 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SSMODE.DOC    12768  13-03/90 INFO OM KISS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EL.HLP        2130   5-10/90 HJ{LPTABELL ( PARABOLSTORL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22652 Byte(s) in 4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IR (-B BIN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YT          � Nyheder af forskellig a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A.CHN        4388  16-08/92 SAT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MNET.NEW      3366  16-08/92 NEW FILMNET DECODER TIPS 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SSMODE.DOC    12768  13-03/90 INFO OM KISS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EL.HLP        2130   5-10/90 HJ{LPTABELL ( PARABOLSTORL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22652 Byte(s) in 4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version 2.50 (c) Henrik S�rensen 1992-1995 ��� SIDE: 00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g fi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IXXX.LZH   Frigivet version af PBBSINFO vX.X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IXXXXX.LZH Beta udgave udgivet i mindre omfang til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X.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semp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I250.LZH   PBBSINFO version 2.50, komple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I20301.LZH PBBSINFO version 2.03.01,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/opdater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krivelse af version nummeret ved komplet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|-&gt;Er forskellig fra 0 ved bugfix udgivelser eller sm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rettel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-&gt;�ndres ved nye komplette udgivelser. Hvis der er m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yheder og �ndringer springes et par tal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&gt;Dette tal �ndres n�r forfatteren mener det er p� t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filen PACKING.LST for liste over filer, som f�lger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f PBBSINFO du har modta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mtiden for PBBS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INFO vil blive videreudviklet, hvis der kommer �nsker for n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er i programmet. Se filen PBBSINFO.FUT for hvad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rede er p� �nske listen for nye versioner. Send en besked 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, hvis du har noget til FUT lis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r der kommer nye versioner, vil information herom blive sen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� HAM packet nettet. Nye versioner vil blive uploadet p�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 Spirit telefon BBS, samt et par sites p� internet (bl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funet.fi). �nsker du programmet via snailmail, s� send m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telex for n�rmere information. Programmet kan ogs� hentes p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8BOX. Beta/test versioner, vil kun v�re at finde p� OZ8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lem versioner frigives, kan g� flere m�neder, da jeg ku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te perioder, har tid til at skrive p� programmet. 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kommer der alvorlige bugs i frigivet versioner, vil fej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tigt (om muligt) blive rettet, og en opdatering udsendt. 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gen skulle have l�st, s�ges hj�lp til at lave en engel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dgave af denne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mmentarer og forslag modtages g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 sidst en tak til Jan, OZ1DKE for rettelser til v2.00 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nrik S�ren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dresse: OZ5ADD @ OZ8BOX.SIL.JYL.DNK.E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-Net......: 2:238/87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......: 3065@et.aarhus.ih.dk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