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  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  ��  �����  ��  �����  �����     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����  �������������������������    ��   </w:t>
      </w:r>
      <w:r>
        <w:rPr/>
        <w:t>v2.3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(C) 1993,94,95 by D�GGI�-S�F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(R�1STG/NL0STG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1. Inhoudsopgav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Introduc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et bestand ENCODE7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 commando r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ysteem 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Geschiede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oeko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ankw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. Introducti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daar is ie dan, de spik-splinternieuwe-nederlandse-turbo-mega-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 �NC�D�7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Opmerking Jotocorp : zoals gewoonlijk ... :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ewel dit programma helemaal copyright by DOGGIE-SOFT is kunt u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Postware  verspreiden mits alle  bestanden worden bijgeslot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en  wijzigingen  worden aangebracht. Postware is zoiets al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lleen  dient  u hierbij  een kaartje (of een msg) te s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 de maker om de software te registr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is overigens GRATIS, ja u leest het goed GRATI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eft u nog geld teveel dan mag u  natuurlijk  altijd iets  (of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r) ervan over maken op bankrekening 11.55.07.876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der vermelding van ENCODE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zult dan bij een nieuwe versie meteen bericht krijgen en de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zal u worden toegestuurd  !   Ook geniet u van onze gewel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foon service oeps pardon, packet service natuurlijk,  dwz u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jd met uw vragen en klachten bij onze (vrouwelijke) service-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echt ! whoe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ele opmerkingen/vragen/tips zijn van harte welkom op het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deraan di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laatste nieuwe versie kunt u downen op de bbs'en vermeld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o.doc en doggi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k ben niet verantwoordelijk voor wat ENCODE7 'uitspookt' op uw syste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n eerste, de software mag vrij verspreid worden mits er geen wij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angebrach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or het verspreiden mag geen vergoeding worden gevraag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ij het verspreiden per CD-ROM dient eerst contact worden opgeno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ze software mag alleen door radio amateurs en packet freaks o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 worden gebruikt. (ergens anders lijkt me een beetje lastig.. hi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t is het niet toegestaan ENCODE7 te gebruiken in een commerciele omge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leiding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at kan/moet ik nou met ENCODE7 ?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, u moet een aantal 7PLUS files uppen naar ee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normale gang van zaken is dan: u maakt eerst de afzonder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PLUS delen aan met het programma 7PLUS, en daarna moet u al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zonderlijke delen uploaden naar h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bij moet u ook nog steeds "SB FBB @ NLD" intikken o.i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 ENCODE7 zijn deze problemen allemaal verleden ti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7 doet dit allemaal automatisch; het enige wat u nog moet d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��n bestand uploaden naar het BBS. Als dat over is staat al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lij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kunt alle parameters zelf instellen: de lengte van de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tjes, de onderwerp-tekst, naar wie, Priv�/Bullet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word u allemaal gevraagd als u ENCODE7 opstart. Om het mak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 maken kunt u al deze parameters vooraf opslaa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and ENCODE7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werking van dit bestand zullen we nu bespr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Het bestand ENCODE7.CF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NCODE7 aanpassen aan uw systeem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bestand ENCODE7.CFG dient u aan te passen aan uw sy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moet dit altijd do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onder ziet u stap voor stap alle op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1) Path naar 7pl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dient u het volledige path dat naar het programma 7plus.exe 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 plaatsen. Als u bijvoorbeeld 7plus.exe in C:\COM\PACKET\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eft staan vervangt u de regel "d:\appl\packet"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com\packet\7pl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2) Eigen call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1S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t voor de hand, vul hier uw ca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3) Doel call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is het adres waar de post naar toe moet. Als de pos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T8MST @ MT3BBS moet, vult u JT8M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et deze naar FBB @ NLD, dan vult u FBB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4) bbs call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3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is het gedeelte na de @. Als de post naar JT8MST @ MT3BBS mo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lt u MT3BBS in. Moet hij naar FBB @ NLD, dan vult u NL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5) standaard packet grootte ( 5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vult u de grootte van de afzonderlijke 7PLUS bestand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kunt een waarde kiezen tussen 500 en 36000 bytes. Denk er 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n dat een aantal BBS'sen mailtjes, groter dan 10000 bytes,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6) beric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mee stelt u in of het bericht alleen door de geadress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ezen mag worden ( P ) of door iedereen ( B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7) standaa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 optie is speciaal voor (Co)sysops toegevoegd. FBB is zo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len dat die elke minuut naar een bepaald bestand gaat zo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bestand heet meestal MAIL.IN. Op deze manier zou u d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ZIP kunnen versturen en in FBB uitpakken. Scheelt u weer 2 %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8) omschrijv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N = Naam van origineel bestand;                    bv. PACKE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n = Naam van origineel bestand;                    bv. packe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O = Naam inclusief deelnummer;                     bv. PACKET.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o = Naam inclusief deelnummer;                     bv. packet.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C = Eigen call;                                    bv. RA1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c = Eigen call;                                    bv. RA1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t = De tijd;                                       bv. 1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d = De datum;                                      bv. 10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p = Deelnummer;                                    bv.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a = Aantal delen;                                  bv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s = Grootte van elk afzonderlijk 7PLUS bestand;    bv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%% = Gewoon de %;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�[ %N (7PL) %P/%A ]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is mogelijk uw eigen persoonlijke omschrijvingsregel vas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en. U kunt hierbij gebruik maken van ASCII-tekens en de bo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ande variab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 variabele in HOOFDLETTERS zorgt er voor dat de tekst 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FDLETTERS komt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9) Tijdelij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kunt u de tijdelijke drive opgeven die u wilt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u hier uw RAMDrive invult loopt ENCODE7 natuurlijk een s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e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bestanden in de tijdelijke drive/directory worden ge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ENCODE7 op een normale manier word ver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de van encode7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u nog een variabele mist kunt u een mailtje schrijve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r, voor het adres zie onderaan di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De commandoregel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kunt ENCODE7 aansturen vanuit de commando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zou er als volgt uit moeten zi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ENCODE7 MT3BBS.ARJ JT8MST MT3BBS 5000 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��� ������ 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     �      �     �     ���� </w:t>
      </w:r>
      <w:r>
        <w:rPr/>
        <w:t>Naam van het 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     �      �     �          </w:t>
      </w:r>
      <w:r>
        <w:rPr/>
        <w:t>voer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     �      �     ���������� </w:t>
      </w:r>
      <w:r>
        <w:rPr/>
        <w:t>Grootte van d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     �      �                </w:t>
      </w:r>
      <w:r>
        <w:rPr/>
        <w:t>zonderlijke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     �      �                </w:t>
      </w:r>
      <w:r>
        <w:rPr/>
        <w:t>best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     �      ���������������� </w:t>
      </w:r>
      <w:r>
        <w:rPr/>
        <w:t>Doel area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     ����������������������� </w:t>
      </w:r>
      <w:r>
        <w:rPr/>
        <w:t>Doe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������������������������������� </w:t>
      </w:r>
      <w:r>
        <w:rPr/>
        <w:t>Te coderen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 </w:t>
      </w:r>
      <w:r>
        <w:rPr/>
        <w:t>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De systeem eisen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k zou het eerlijk gezegd niet weten :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zitten geen 386-routines in dus het zou moeten draaien op een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deze systemen is ENCODE7 ge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</w:t>
      </w:r>
      <w:r>
        <w:rPr/>
        <w:t>Creator's PC    �-PC #1         �-PC #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 processor �  386 DX 40       386 DX 40       486 DX 3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heugen       �  4 MB            4 MB            4 M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deokaart     �  Hercules/VGA    ET-4000 SVGA    SVGA VL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undkaart :)  �  Covox/Speaker   SC en GUS       16 bits klo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 programma als SMARTDRV, NORTON CACHE of HYPERDISK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 aanzienlijk versnellen (of een SCSI-2 Cac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 16 MB on board :)) ).  Oja en een PENTIUM wil ook wel helpen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e, dat overigens gratis is, heeft een bepaald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ord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 hoeft niet meer 'uren' naar het titel scherm te star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 het surround sound 3D piepje is dan ook verdwene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t programma einde zal ietswat sneller ga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teraard heeft registratie ook het voordeel dat u weer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on geweten verder kunt leven 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eren doet u door even een mail te sturen aan de per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deraan deze file (de maker van het progr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in vermeld u de call waarop het geregistreerd wil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krijgt dan uw eigen persoonlijk sleutel-file A.S.A.P. toege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ja, hier liever niet mee knoeien, wel doen betekent dat we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rste FAT randomizen en uw tweede FAT achterstevoren terug zett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Geschiedenis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7 heeft al een hele geschiedenis achter zi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e 1.0  : Wauw het werkt (meer bugs dan programma :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1  : Bugfix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2  : De source een beetje omgespit, vrijwel al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dwenen. Optie toegvoegd om een outputfile te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or een F6FBB-BBS en T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3  : Registratie via het sleutelbestand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FG bestand her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4  : Kleur en een systeemcontrole toegevoegd. ENCODE7 kij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 hoeveel ruimte en geheugen er vrij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2.0  : Zelf te defini�ren omschrijvingsregel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2.1  : Swap optie naar EMS/Harddisk toegevoegd zodat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er ruimte heeft in z'n shell. (swap file 12345678.SW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2.2  : Bestand selectie menu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2.3  : Encode7 nu ook aan te sturen via de commando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2.31 : Bugfix versie (27-08-94) �-tes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2.32 : Bugfix versie (31-08-94) �-tes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2.33 : tmp drive en user colors onderste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2.34 : Bugfix, eindelijk de NL release, let's party gu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2.35 : Bugfix 983... ! hi (05-01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met het ! teken kun je het prg sto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virus cont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Toekomst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 we allemaal nog (hopen) toe te voegen aan ENCODE7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en hoger versie nummertje...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 7plus kernel in encode7 zetten waardoor het geheel nog s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t. 7plus.exe is dan niet meer n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wie o wie heeft info over 7plus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sschien muis ondersteuning voor luie packeteers 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raaksturing? Waarom niet! Beter nog: gedachtensturing! Whoei &lt;8-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en boel Bugfi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S/2 ondersteuning :) Pentium code :)  of toch maar c64 code ? h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en soort geheugen voor vaak gebruik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oiere/simpelere GUI (gebruikers interface).  Je meent het !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 file select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efwoorden register &amp; pagina nummering van doc-file....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Dankwoord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volgende �eta-testers hartelijk bedankt voor hun medewerk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W1BET   The SP Master, problem solver en natuurlijk gebruik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H1MST   SP supplier &amp; alfa beta gamm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T8MST   Jotocorp 4 tha happy vibes, doc verkrachter ! (than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1MST   Sysop MT3BBS, en slachtoffer van m'n c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el succes en uploadplez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GR��TZ from Rob     NL0STG @ MT3BBS.LB.NLD.EU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Qth St-Geertruid    Zuid-Limburg    (JO20VS)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life from the D�GGI�-S�FT H�DQU�RT�RS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a member of The Southern Cyberspace Group 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Dat van die FAT's was maar een geintje ... hihi  [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och niet... hi... try it... en vertel me uw ervaringen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toegift het tel. bij ongevallen :  06-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