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:n LPT-porttiin kytkettv D/A muunnin. Thn liittyv 1750Hz tunni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sitetty erillisess tiedostossa yksityskohtaisem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's LPT-DAC. 1750Hz tone detector is descripted in differe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A- tarkottaa diodia, Katodi/An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A- means diode, Cathode/A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0, 1k  tarkottaa vast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resi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l-     tarkoittaa kondensaat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547 (tai vast/ or eq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LPT                       1000yF         ___________________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)                       +         b  /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--470-------+--22k-+------ll-+-+----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l         l l       \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KA---l         K 18k     -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1n4148     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T vetoaika riippuu transistorin vahvistuskertoim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toajaksi noin 30sek stmll 18k vastusarvoa jos tarp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T active time depends Hfe of transistor used.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time is abt. 30sec and it is aligned by ch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k resistor,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TA 0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-22k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k  l    22/11k vastushsskk on helpointa rakentaa kolm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-22k--+  22k   22k DIL-koteloidusta 8 vastuksen blokista. 11k = k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k  l    blokkia tinattuna pllekkin. V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--22k--+  -+-   "oikeaa" D/Amuunninta kuten esim. ZN426e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--22k--+        Easy way to make this DAC is to use 8x22k DIL re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k       network. Putting 2 of them one on another makes 11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--22k--+        Of course you can use "real" DAC as ZN426e-8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-22k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--22k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--22k--+----+-----5.6k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nF          10nF    l          0.1yF            MI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       l     2.2k &lt;------ll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+-           -+-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----------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CK)           1n4148    l NE567      l                          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--------+----AK--------l erill.kytk.l-------+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        l separ.shem.l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        l------------l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k            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       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       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BC546 (tai vast/or equ)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USY)     l      c          10yF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----+---&gt;-------\ b      +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l        l-----+--ll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l     e /      l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l       l      l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k  l      -+-     l                   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l             100k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IT) l   l              l                   -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----+---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OM !  PTT:n ajastin on trke kosk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an lataus ase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ostulon aktiiviksi. Jos PUHECLUS ohjelmaa ei kynniste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T plle pysyv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!  PTT timer is important because loading of operating system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vates this output. If PUHECLUS program is not started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ins active for 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