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- Run Utility f�r Graphic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des Program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Remote-Befehl (//RUN WHOIS &lt;CALL&gt;) kann der Name zum angegeben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t werden, wie er in NAMES.GP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WHOIS.EXE ins Directory f�r externe Programme kopieren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P\EXTERNAL.GP) und vor dem Aufruf von GP die Umgebungsvariable GP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legen, wo die GP-Dateien (unter anderem auch NAMES.GP)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in der AUTOEXEC.BAT noch die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P=C:\G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ackslash (\) hinter dem Pfad ist wichtig, da dieser vom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gef�gt wird. Diese Variable wird evtl. noch �fter von Bedeutun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ch noch einige weitere Tools schreibe, die dann die restlichen 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onstige Infos aus der CONFIG.GP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un ein OM ei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UN WHOIS DG2G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(vorausgesetzt, DG2GMK steht in der Namensliste) Call und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es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G2GMK is Mich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auch "Joker" verwenden, indem man nur ein Teil des Calls angib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UN WHOIS D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erscheinen alle Calls und deren Namen, die mit DG2...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damit.. 73 es 55 de DG2GMK @ OE9XPI.AUT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Das ganze ist Public Domain, man kann damit machen was man will,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viel zu viel Geld zu verkaufen, hi... Also kopien sind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(Sonst w�rde ich es ja nicht in die Box einspielen, h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