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in Le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Runutil das die Systemuhrzeit in gro�en digitalen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t. Das Programm ist von mir und FREEWARE, also Benutz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abe erlaubt und erw�nscht, Ver�nderungen NICH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aeuft unter SP, GP, TOP, DIEBOX und US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Configdatei kann der Offset des Rechners zur LOKALZEIT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lls der Rechner im Winter auf UTC laeuft, die ausgegebene Zei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Z sein soll muss in der CONFIG-Datei folgende Zeile eingefuegt wer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ommer dan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=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Leerzeichen dazwischen, sonst wird die Eingabe ignorie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gibt es noch die Moeglichkeit die Ausgabe 8 oder 5 Stellig zu m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we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HR v 1.1  by : R.Luff  DG2HL   Idee : DL8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�����              ���    ��������           ��      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���������            ����    ���������          ��  ��  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��   ���     �����           ��   ���    ��  ��    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          ��   ���    �� ���           ��   ���    ��  ��    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������             ���       ������          ��������� 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������             ���       ������         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��   ���       ���           ��   ���        ��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��   ���       ���           ��   ���        ��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         ��������� ���������              ��  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          ��������� ��������               ��    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AG     14.0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it in MEZ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HR v 1.1  by : R.Luff  DG2HL   Idee : DL8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��������                ���      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���������              ����      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��     ���     �����          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            ��     ���    �� ���          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������               ���         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������               ���         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   ��     ���       ���          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   ��     ���       ���          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���������            ���������   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��������             ���������   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AG     14.0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it in ME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macht man mit dem Parameter SEC=TRUE in der Confi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 : Zeit in MEZ kann ebenfalls in der Configdatei geaendert werd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oviel Text ausgegeben werden wir der Sysop will. Syntax im Config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=T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=T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che, oder nicht korrekte Angaben in der Config-Datei werd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ignorie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regungen und Verbesserungsvorschlaege bitte an DG2HL @ DB0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Ro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