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Online-QSO-Crypt mit Passwortschutz von DAP9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LK - Version 2.05 - November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  F R E E W A R E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ALTS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Was ist TALK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nstallation und Bedienungs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. Bedienungs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System-Vorraussetz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Datei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Bekannte Probleme und Sicherheits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Vielen D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RECHTLICHE BEDINGUNGEN (Bei Weitergabe unbedingt beach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Schlussw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WAS IST TALK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LK ist ein Remote-Programm, welches sich innerhalb eines GPRI-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en laesst und dient dazu, dass man sich auf Packet Radio voell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gestoert von neugierigen "Spionen" unterhalten kann. Nachdem ma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 gestartet hat, kann man ruhig auch einmal eine Adres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fonnummer oder andere Dinge uebertragen, ohne dass diese gleich j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faehrt, weil diese automatisch verschluesse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NSTALLATION UND BEDIENUNGSHINWE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es was Sie hierfuer tun muessen, ist das Kopieren aller zugehoer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ien (siehe Abschnitt DATEILISTE) in das Verzeichnis fuer ex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-Programme. Es heisst meistens "EXTERNAL" oder "EXTERNAL.GP"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indet sich im Verzeichnis des Packet-Radio-Terminal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-Eingabezeile (Beispiel fuer Terminal T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alk.* c:\te\ex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n wechseln Sie in jenes Verzeichnis zum Beispiel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te\ex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geben in der DOS-Eingabezeile z.B. folgendes ei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lk pw CB1XYZ Ha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Sie das Passwort "HALLO" fuer codierte Gespraeche mit CB1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utzen moechten. Angenommen Ihr Rufzeichen sei CB1ABC, so mues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B1XYZ dann auf seinem Computer folgendes ein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lk pw CB1ABC Ha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Passwort fuer die beiden Gespraechspartner MUESSEN uebereinstimmen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n Schritt muessen Sie nur einmal durchfuehren, wenn Sie ein Pass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er einen neuen Gespraechspartner installieren oder eines der Passwo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ndern moe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Moeglichke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 erstellen im EXTERNAL bzw. RUN-Verzeichnis eine Datei mit de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ALL&gt;.PW wobei &lt;CALL&gt; durch das Rufzeichen Ihres Gespraechspart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setzt werden muss, und tragen in diese Datei das zugehoerige Pass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CHTIG: Die Passwortdatei muss sich im selben Verzeichnis wie TAL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inden, da sonst beim Start eine Fehlermeldung ersche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sswortdatei nicht gefunde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Moeglichke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Betroffene gibt sein Passwort waehrend der laufenden Ver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bst bei Ihnen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TALK P &lt;SeinRufzeichen&gt; &lt;Passwo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TALK P CB1XYZ Ha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bei der 3. Moeglichkeit ist, dass ein Unbefugter das Pass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f dem Monitor mitlesen koennte, und somit die Sicherhe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chluesselung enorm abni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. BEDIENUNGSHINWE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de Stationen muessen im Terminal unbeding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uer den Fernsteuer-Befehl //RUN berechtigt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it TALK bei beiden Stationen automatisch gestartet werde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as "lokale Echo" eingeschaltet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it der decodierte Text auch angezeigt wi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de Stationen sollten (muessen aber nicht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en Zeilenumbruch auf 77 oder 78 Zeichen eingestellt ha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bei beiden Stationen die Passwoerter eingetragen sind, koenn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meinsam mit Ihrem Gespraechspartner eine Verbindung aufbauen indem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TALK eingeben. Das Programm sollte dann automatisch bei beiden St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startet werden und ein Begruessungstext erscheinen. Ist dies nich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l, beachten Sie bitte die Fehlermeldungen des Programms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nweise in dieser Dokumentation. Wenn nun Ihr geschriebener Text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genstation immer noch nicht lesbar ist, stimmt eventuell Ihr Pass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ht mit dem der Gegenstation ueberein, pruefen Sie dieses also bi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 koennen die Codierung beenden bzw. abbrechen, indem Sie /Q ei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ls Sie Dateitransfer durchfuehren moechten, beenden Sie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te vor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r dem Programmstart koennen mit //TALK &lt;Befehl&gt; noch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nderfunktionen genutzt werden, hier ein paar 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) //TALK PW DAP900 Unser Passw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&gt; Im EXTERNAL-Verzeichnis wird eine Datei namens DAP900.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gelegt, welche das Passwort "UNSER PASSWORT" entha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) //TALK 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&gt; Es erfolgt die Ausgabe der Versionsnummer, des Copyright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 Datums der letzten Aende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) //TALK HIL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&gt; Es wird eine Hilfe-Tabelle mit allen Sonderfunktionen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SYSTEM-VORRAUSSETZ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ner        : * IBM kompatibler PC (mindestens 286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iebssystem : * MS-DOS Version 3.0 oder hoe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icher       : * ausreichend freier Speicher fuer extern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bei GP reicht der Speicher meistens aus, ansonste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s Programm SHROOM fuer GP-Auslagerung install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wenn bei TE zu wenig Speicher fuer extern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rhanden ist, kann eventuell ein "Runtime Error 20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ftreten oder das Programm laeuft gar nicht e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.EXE kann mit Parameter /s## aufgerufen werden, wobei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 Bereich von 20 bis 99 li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Voreingestellt ist 48 k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ese Zahl gibt die zur Verfuegung gestellten kByte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ispiel:  TE.EXE /s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behoer       : * Packet-Radio-Terminal mit GPRI:  TE bzw. 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Packet-Radio-Modem oder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Funkgera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DATEILI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 der enthaltenen Dateien im Original-Archiv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LK.DOC  -  Sie lesen gerade diese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LK.EXE  -  Hauptprogramm zum Passwort-Einstellen und Verschluess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LK.IFO  -  Kurze Beschreibung zum Programm  (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LK.HIS  -  Entwicklung des Programmes, Neuigkeiten, Bugfixes  (His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n eine der Dateien fehlt oder beschaedigt ist, dann laden Sie sich b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komplette Archiv aus dem Internet herunter. (Siehe Schlussw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BEKANNTE PROBLEME UND SICHERHEITSHINWE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ieses Programm kann nicht von einer RAM-Disk (RAMDRIVE.SYS) gelad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ei Beendigung des Terminals, wird TALK und somit die Codierung beende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te vermeiden Sie dies, indem Sie den DOS-Zugang des Terminals nu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it bricht Ihre Crypt-Verbindung NICHT zusammen und es bleibt I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spart, bei Rueckkehr in das Terminal TALK neu zu sta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aehrend das Programm laeuft, funktionieren die Fernsteuerungs-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MOTE) des Terminals auf dem betroffenen Kanal nich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as Laenge des Passwortes MUSS zwischen 1 und 255 Zeichen liege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ie laengste Zeile aus der Datei *.PW wird als Passwort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ie Paketlaenge (PacLen) im Terminal muss auf mindestens 3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nfiguriert werden, da sonst Probleme beim Start von TALK auftre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ass waehrend des Gespraechs empfangene, codierte, d.h. unleserliche 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 Terminal-Bild erscheinen, LAESST SICH NICHT VERHINDERN, da dies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ort nach Empfang vom Terminal selbst ausgegeben wird, so dass TALK dar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INEN EINFLUSS nehmen kann ! Wenn ein paar seltsame Zeichen erschei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 das also kein Fehler im Programm, solange Sie sich trotzdem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e mit Ihrem Gegenueber verstaendigen koenn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sendeter Text der nicht direkt ueber die Tastatur eingegeben wur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zum Beispiel der Text aus der ZWISCHENABLAGE oder gesendeten Textdatei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nn leider NICHT CODIERT werden, wird im Klartext gesendet und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glich von jedem mitgelesen werd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VIELEN D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h danke allen, die das Programm auf Herz und Nieren getestet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 ganz besonders folgenden Persone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6STI (Sv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er die vielen Anregungen, als das Programm noch in den Kinderschuhen steck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1HZM (Peter) und CB1KIR (Kla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er den Hinweis auf das Problem mit den Sonderzeichen in G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5MXC (Ar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er den Tip, dass bei den Versionen 2.02 bis 2.04 der vom TE eingefueg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ilenumbruch bei Zeilen laenger als 80 Zeichen einfach als "Sonderzeich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kannt und entfern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RECHTLICHE 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Programm TALK ist FREEWARE. Weiterkopieren ist also erlaubt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tergabe muss es jedoch in seinem GESAMTEN UMFANG und ORIGINALZU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piert werden. (siehe Abschnitt DATEILIS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 duerfen auf keinen Fall Dateien veraendert, hinzugefuegt oder wegge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den !!! Kommerzielle Nutzung und Vertrieb ist untersagt, saemt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reitung auf kostenfreien CD-ROMs, in Mailboxen, im Internet usw.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doch erwuenscht, solange die oben genannten Konditionen eingehalt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 kein Entgelt fuer die Kopie verlangt wird. Ein Verstoss dagege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sprechende rechtliche Konsequenzen nach sich zi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Programmierer uebernimmt keine Haftung fuer Hard- oder Softwareschae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SCHLUSSW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Programm basiert auf einem ausgekluegelten Algorithmus, den ich selb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worfen habe, und solange niemand das Passwort mitbekommt, ist die Cod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emlich s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gen, Tips und Anregungen bitte an eine der folgenden Adre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   dap900 @ gmx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   DAP900 @ GT1BOX.#STL.SAX.DEU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lk kann im Internet unter folgender Adresse bezog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informatik.tu-chemnitz.de/~d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unter Rubrik "Packet-Softwa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n Sie TALK gut finden, schreiben Sie mir doch mal eine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besten Zahlen und viel Spass mit diesem Programm &gt;&gt;&gt; vy 73 de DAP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