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Online-QSO-Crypt mit Passwortschutz von DAP9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  F R E E W A R E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HALTS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Installation und Bedienungshin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1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2. Bedienungshin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System-Vorraussetz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Datei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Bekannte Probleme und Sicherheitshin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Was ist TALK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Vielen D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Rechtliche 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Anmerkungen des Programmier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INSTALLATION UND BEDIENUNGSHINWE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1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es was Sie hierfuer tun muessen, ist das Kopieren der Datei TALK.EX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s Verzeichnis fuer externe RUN-Programme. Es heisst meistens "EXTERN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 befindet sich im Verzeichnis des Packet-Radio-Terminal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n wechseln Sie in jenes Verzeichnis hinein und geben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-Eingabezeile folgendes e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LK &lt;Partner-Rufzeichen&gt; &lt;Passwor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bei muessen Sie jedoch beachten, dass Sie &lt;Partner-Rufzeichen&gt; durch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fzeichen Ihres Bekannten, mit dem Sie codierte QSOs fuehren moechten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asswort&gt; durch das mit dieser Person vereinbartem Passwort erse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essen. Dies muss Ihr Gespraechspartner auch tun, aber er muss i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fzeichen vor dem gemeinsamen Passwort an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sen Schritt muessen Sie nur einmal durchfuehren, wenn Sie ein Passw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er einen neuen Gespraechspartner installieren oder eines der Passwo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endern moech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Moeglichke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e erstellen im RUN-Verzeichnis eine Datei mit dem Name CALL.P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bei CALL durch das Rufzeichen ihres Gespraechspartners er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rd, und tragen in diese Datei das zugehoerige Passwort, welches max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e Zeile umfasst, 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HT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einbaren Sie Ihre Passwoerter so weit wie moeglich NICHT ue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et-Radio !!! (weder codiert noch uncodie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bald jemand ihr Passwort weiss, hat er mit etwas Programmier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ck-Erfahrung die Moeglichkeit ihre Gespraeche zu entschluessel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2. BEDIENUNGSHINWE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de Stationen muessen unbeding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uer den Fernsteuer-Befehl "//RUN" berechtigt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das "lokale Echo" eingeschaltet h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den "Prompt" ausgeschaltet hab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nn bei beiden Stationen die Passwoerter eingetragen sind, koenn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meinsam mit Ihrem Gespraechspartner eine Verbindung aufbauen und //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geben. Das Programm wurde erfolgreich gestartet wenn bei beiden St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 Begruessungstext und KEINE Fehlermeldung erscheint und wenn Sie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nach ohne Probleme unterhalten koennen, und zwar ohne dass auf dem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 Klartext ersche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e koennen das Programm wieder beenden, indem Sie /Q ein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te versuchen Sie nicht, das Programm durcheinanderzubringen, in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e zwischendurch die Zwischenablage oder eine Datei senden, den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 ist zum Unterhalten gedacht ! Wenn Sie Dateitransfer durchfue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echten, dann beenden Sie das Programm bitte ebenfalls vor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SYSTEM-VORRAUSSETZ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ner        : * IBM kompatibler PC (mindestens 862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riebssystem : *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icher       : * ausreichend freier Speicher fuer externe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bei GP reicht der Speicher meistens aus, ansonsten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s Programm SHROOM install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wenn bei TE zu wenig Speicher fuer externe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orhanden ist, dann kann die TE.EXE mit Parameter /s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ufgerufen werden, soweit ## im Bereich von 1 bis 99 lie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ese Zahl gibt die benoetigten KByte 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z.B. TE.EXE /s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behoer       : * Packet-Radio-Modem oder T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Funkgera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Packet-Radio-Terminal, welches GPRI unterstu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Dazu gehoeren meines Wissens TE und GP, wenn Sie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eiteres mit dieser Faehigkeit besitzen, informier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ich bitte mit einer Mail an eine der untensteh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dresse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DATEILIS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e der enthaltenen Dateien im Original-Archiv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_ID.DIZ - Kurze Beschreibung zum Programm fuer Mailbox-Up/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Y.TXT - Entwicklung des Programmes im Laufe der Zeit (Neuigkei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LK.DOC    - Sie lesen gerade diese Dokumentation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LK.EXE    - Hauptprogramm (hat im DOS und im GPRI-Terminal andere Funk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nn eine der Dateien fehlt oder beschaedigt ist, dann wenden Sie sich bi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die untenstehenden Mail-Adressen (Siehe "Anmerkungen des Programmierers")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BEKANNTE PROBLEME UND SICHERHEITSHINWE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as Programm kommt durcheinander und zeigt nur noch verwirrende Zeichen 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lls beide Stationen etwa ZUM GLEICHEN ZEITPUNKT den Befehl //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geben, um das Programm zu star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ei Beendigung des Terminals waehrend das Programm laeuft, wird es eben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sch vom Terminal mit be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te vermeiden Sie dies, indem Sie die "DOS-SHELL" nut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it bricht Ihre Crypt-Verbindung nicht zusammen und es bleibt Ih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spart, das Programm neu zu star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m Beenden von GP wird das Programm leider nicht wieder aus dem 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fernt, also beenden Sie das Crypt-Programm bitte vor dem Beenden von G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 es sonst im Speicher verweilt und als "Speicherleiche" :-) diesen fue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ie Paketlaenge sollte im Terminal auf mindestens 25 Zeichen konfigur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den, da sonst Probleme mit den Parametern beim Start des Program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ftre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ass empfangene, codierte, d.h. unleserliche Zeilen im Terminal-B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scheinen, laesst sich nicht verhindern, da dieser Text sofort nach Empf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m Terminal selbst ausgegeben wird, so dass TALK darauf keinen Einfl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hme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Wenn "Hyroglyphen" erscheinen, ist das also kein Fehler, solange Sie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otzdem ohne Probleme verstaendigen koennen 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CH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sendeter Text der nicht direkt ueber die Tastatur eingegeben wurde,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ider NICHT CODIERT werden, wird im Klartext gesendet und kann folglich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edem mitgelesen werden ! (z.B. der Text aus Zwischenablage oder Datei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WAS IST TALK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ALK" (engl.) heisst uebersetzt Gesprae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 ist ein Remote-Programm, welches sich innerhalb eines GPRI-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en laesst und dient dazu, dass man sich auf Packet Radio voell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gestoert von neugierigen "Spionen" unterhalten kann. Nachdem ma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 gestartet hat, kann man ruhig auch einmal eine Adres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fonnummer oder andere Dinge uebertragen, ohne dass diese gleich j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faehr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VIELEN D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len Dank an die netten Tester, die mir bei der Fehlersuche geholfen ha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00LIO @ DBO674.#STL.SAX.DEU.EU - Torsten   (V1.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B1ALB @ AR0BOX.#CHZ.SAX.DEU.EU - Frank     (V1.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B1MIC @ DBO674.#STL.SAX.DEU.EU - Michael   (V1.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B1SPZ @ DBO674.#STL.SAX.DEU.EU - Matthias  (V1.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B6STI @ DBO674.#STL.SAX.DEU.EU - Sven      (V1.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KE3D @ DBO674.#STL.SAX.DEU.EU - Rico      (V1.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1GEM @ DBO674.#STL.SAX.DEU.EU - Sebastian (V1.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1JEN @ DBO674.#STL.SAX.DEU.EU - Jens      (V1.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LB735 @ AR0BOX.#CHZ.SAX.DEU.EU - Thomas    (V1.0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 und an alle die ich hier vergessen habe aufzuzaehlen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nn Sie hier mit erwaehnt werden moechten, besteht die Moeglichkeit, dass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r einen Hinweis, Fehler-Report oder Sonstiges zukommen lassen, aber bi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nnen Sie keine Probleme, auf welche bereits in dieser Dok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ngewies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RECHTLICHE 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s Programm TALK ist FREEWARE. Weiterkopieren ist also erlaubt.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tergabe muss es jedoch in seinem gesamten Umfang und Originalzu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piert werden und darf keinesfalls kommerziell vert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ebrigens: Gegen Veraenderung ist ein (kleiner) Schutz eingeba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 geben Sie sich keine Muehe, mit einem Hex-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rgendwelche Texte im Programm zu aend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 Programmierer haftet fuer keinerlei Schaden, der durch die Benutzung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es entsteht. Sie verwenden es also vollkommen auf eigene Gefah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Nutzung von Codierungsprogrammen fuer geschaeftliche Zwecke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B-Packet-Radio ist verboten, denn dazu gibt es ein Telefon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e duerfen dieses Programm also ausschliesslich fuer private Zwecke nut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nn Sie dagegen verstossen, machen Sie sich straf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 Programmierer uebernimmt keinerlei Haft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ANMERKUNGEN DES PROGRAMMIER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 Fragen, Wuenschen, Kritiken, Programmfehlern, Rechtschreibfehlern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kumentation oder aehnlichen Dingen schreiben Sie bitte eine Mail 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cket   DAP900 @ DBO674.#STL.SAX.DEU.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-Mail   holmes @ young-worl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h bin fuer jeden programmtechnischen Hinweis dankbar und beantwo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de Mail mit sinnvollem Geha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e Angaben ohne Gewaehr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besten Zahlen und viel Spass mit diesem Programm &gt;&gt;&gt; vy 73 de DAP900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