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�CHE - KLOPFER f�r GP ab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PRUCH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60 nutzt. Es wird in das RU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SPRUCH  (ohne weitere Argumente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Programm resident im Speicher, und wird alle paar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pruch aus der ORIGIN.GPI zufallsgesteuert aussenden. Die 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�che ist dabei umgekehrt zur Anzahl der empfangen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ie Gegenstation viel, bekommt sie kaum noch Spr�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sie fast nichts, kommt alle zwei Minuten ein 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Dank eines Tricks kann SPRUCH nun auch Origin.GPI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s DOS-Verzeichnis verstellt wurde. W�hrend SPRUCH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erzeichnis und Laufwerk weiterhin beliebig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und aus dem Speicher entfernt wird das SPRUCH-Programm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e Gegenstation gibt ein //-Remotebefeh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r Kanal wird DISConnec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P wird mit ALT-X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PRUCH kann z.B. auch in CONVERSEN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Konsole mit ESC-Taste (es geht eine BOX auf) und dann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Convers-Aktivit�t einschl�ft, dann wird sich recht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�che-Klopfer am der Runde beteili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enden ist dann nur noch Fall 2) und 3) m�glich (also DISC oder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