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)ass(W)or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  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WD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by Volker Philippent, DG8NB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PW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wendung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figuration, Pa�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Namens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Definition der Rufzeich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Definition der F�llzeich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esonderh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PW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 der   Einf�hrung  der   Version   1.18   des  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systems besteht  f�r die  User die  M�glichkeit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�rter anzulegen, um Rufzeichenmi�br�uche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acket bietet zwar die M�glichkeit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ung von Pa�w�rtern, aber nur bei Netzknoten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betracht der Tatsache, da� eine Mailbox in GP als Ty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meldet werden sollte, ist die automatische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�rtern schon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weck   von   PWD   ist   die   Verwirklichung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n  Login-Prozedur,  die  die  M�glichk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Com-Mailbox-Software  aussch�pft   und  dies 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sparenden  Dateisystem  verbindet,  bei  dem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�rter in einem File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 PWD ist ein sogenanntes GPRI-Programm,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lso  des Graphic-Packet-Remote-Interfaces,  das ab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von Ulf, DH1DAE einge�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2.32 ben�tigt das GPRI in der Version ab 1.11, das ab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0 vorhanden  ist. In  GP-Versionen  VOR  1.60  l�uf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war, bringt aber nicht den gew�nschten Erf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wendung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ieser  Anleitung  werden  in  den  Syntax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verwendet, die hier kurz erkl�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&gt; Dies zeigt eine  Angabe, die etweder direk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oder durch ihre symbolische Entsprechung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mu�. Es wird z. B. &lt;Call&gt; durch DG8NB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&lt;'*'&gt; durch ei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 Dies steht  f�r eine  optionale  Angabe.  Wird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,  mu�  die  darin  angegebene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halten werden,  ansonsten  kann  dies  ersatz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allen (z. B. ['-'&lt;SSID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ieses Zeichen steht f�r eine Aufz�hlung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keiten, wobei ein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   Einzelne Zeichen,  die wie angegeb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ssen, stehen in Apostrophen (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}    Es  kommt   vor,  da�  ein  Syntaxelement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gelegten Textspalte beginnen mu�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t dann  die  erste  Textspalte  des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weift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 wird das  Programmfile von  PWD, al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PWD.EXE   in  das   Verzeichnis  kopiert,   da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Dir=" in  der Datei CONFIG.GP gesetzt ist (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-Verzeichnis" bezei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kann  das Programm  von GP  aus  als  Remot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nfiguration, Pa�wor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figuration  von PWD  bel�uft sich lediglich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 einer  Pa�wortdatei,  in  der  zu  den 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Rufzeichen die Pa�w�rter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amens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�wortdatei  mu� im Programmverzeichnis von GP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s  ist das  Verzeichnis, in  dem sich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*.EXE, sowie  alle anderen  Dateien befinden, mit dene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 (*.GPL, CTEXT*, *.GPI, u. s. 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den    Namen   des    Pa�wortfiles   existieren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ASSWORD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ndardname,  der noch  als "Relikt"  aus  den 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 �brig   ist   und   eine   Abw�rts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&lt;Benutzer-Call&gt;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 Fall, da�  die Station  von mehreren Lizenzinha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tzt wird, f�r jedes Call ein eigenes Pa�wortfile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lt als  Name das Call des Benutzers OHNE irgendeine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ls  Endung ".PGP"  (steht f�r: PWD-Pa�wortfile f�r 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.B. "DG8NBN.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Pa�wortdatei  sind  nacheinander  alle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�rter aufgef�hrt. Die Datei wird bei der Abarbeitun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zum  Ende hin  Zeile f�r Zeile abgesucht. Di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 Zweifelsfall    bei   der    Eingabe   von   Pa�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kann mit Kommentaren versehen werden,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 # am Zeilenanfang gekennzeichnet.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ohne weitere Beachtung �ber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efinition   eines   Pa�wortes   besteht   aus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Rufzeichenzeile, in der das Pa�wort angegeben  wir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einer  Zeile, in  der die optionalen F�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schleierung auf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efinition der Rufzeichen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 das  Rufzeichen  der Box sowie das  dazugeh�re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ort g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['-'&lt;SSID&gt;]&lt;Pa�wort{10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_ohne_SSID&gt;&lt;'*'{9}&gt;&lt;Pa�w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bedeutet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Call  mu�  so  angegeben  werden,  wie  es  von  GP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fenster angezeigt  wird, also  GROSS geschriebe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vorhandene SSID wird mit einem Minuszeich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wird ggf. 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Position 10 folgt dann der Pa�wortstring, der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 die M�glichkeit, vor dem Vergleich des Pa�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SID  abzutrennen, um  somit f�r  alle SSIDs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ort zu benutzen; dies kann z. B. bei einem User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er  einen Pa�wortlogin  hat, aber unt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D connec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wird die M�glichkeit 2 ange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all  wird OHNE  SSID angegeben und dann mit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�llt. Auf Spalte 9 wird ein * gesetzt - dies zeigt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, vorher die PWD abzu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 auch der oben erw�hnte Zweifelsfall: zuer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  Call, falls  versch. SSIDs zum Einsatz kommen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 mit SSID definiert und dann als Abschlu� der gene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ohne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* schlie�t wie oben dann ab Position 10 da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Definition der F�llzeichen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 ein  ermitteltes  Pa�wort  in  F�llzeichen  ei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  m�ssen die  erlaubten  F�llzeichen  im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u� an  die Rufzeichendefinition angegeben werd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s Call aufs N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dient  dem  Zweck,  die  zu  einem  Pa�wort 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zeichen anzugeben.  (Ein Pa�wort,  das nur  aus 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,  braucht  ja  nicht  in  Buchstaben  eingepac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einzelne  Zeichen mehrfach  angegeben, so erh�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 Wahrscheinlichkeit,  da�  diese  �fters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�llzeichen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':'&gt;[&lt;L�nge&gt;][','&lt;Flags&gt;][&lt;F�llzeichen&gt;{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F�llzeichendefinition   beginnt   immer 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 folgt   die  optionale   Angabe   der   Anzahl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packten Zeichen.  Wird diese  Angabe weggelass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tandardm��ig  25 Zeichen  genommen. Diese Angab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; bei  50 werden  also z.B.  50 Zeichen  dazu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� der effektiv gesendte String 55 Zeichen la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 Komma abgetrennt  folgt  dann  eine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on  Steuerflags, von  denen aber in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r eines verwendet ist. Wird hier ",10" (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  16)  angegeben,  so  wird  damit  die  Analys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ortanforderung eingeschaltet (s. Besonderh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Position 10 folgen dann die erlaubten F�ll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ist  zu beachten,  da� die maximale Zeilenl�ng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NICHT �berschreiten 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ispiel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zeile des Beispiels (mit 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10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,10  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deutet: bei DG8NBN-10 werden 20 F�llzeichen erzeug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rden dem ganzen Kleinbuchstabenalphbet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 Anforderung wird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zeile des Beispiels (alle SSIDs zul�ssig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   *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deutet: bei DG8NBN-0 bis DG8NBN-15 werden 70 F�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zeugt, diese werden den Ziffern 0..9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 Anforderung wird nicht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zeile des Beispiels (nur eine SSID (0) zul�ssig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   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:,10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deutet: es wird NUR DG8NBN-0 als g�lt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 werden 25 F�llzeichen (Standard) erzeugt, diese werd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iffern 0..9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 Anforderung wird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zeile des Beispiels (nur eine SSID (8) zul�ssig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8 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:,10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rt des Programms erfolgt immer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r�cken  der Entertaste  im Fenster  "TNC-Kommando"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ruck auf die Esc-Tast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as  Programm aktiv  ist, k�nnen  Steuerkomman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 wird   im  Sendefenster   des  betreffenden  Ports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anfang  (wichtig!)   gleichzeitig   &lt;Strg&gt;   und  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�ckt. Dann erscheint ein doppeltes Ausrufezeichen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kann ma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ingeben, um das Programm manuell zu bee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en,  die angefordert wurden, wenn PWD den Box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lbst�tig  erkannt hat  oder  das  Programm  zu  s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urde (kommt auch vo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beendet da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4 2 19 6   sendet die Pa�wortzeichen z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gibt  nach  dem  Start  mittels  &lt;ESC&gt;//PWD&lt;ENTER&gt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eldung aus: "PWD 2.32 wart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liest  PWD solange mit, bis ein g�ltiger BayBox-Lo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erkannt  wird. Dieser  besteht bekannterma�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call,  gefolgt   von  einem   &gt;  und   den  angefor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ort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g�ltig  gilt dabei: L�nge des Call mindestens 4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6.  Optional darf  eine SSID  folgen, diese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- angeh�n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ergibt sich ein Minimalprompt von K1AB&gt;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maximale Ausgabe von DG8NBN-15&gt;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 Prompt erkannt,  versucht PWD anhand des Cal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ahlen das richtige Pa�wort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igen Felher, die hierbei auftreten k�nnen,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 Pa�wort f�r das Call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 Pa�wortfil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n  beiden F�llen  wird eine  Fehlermeldung als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und das Programm tatenlo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wird der Pa�wortstring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Beenden  von PWD  gibt dieses noch "... und tsch��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us, um das Programmende kundzu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ende  erfolgt bei  Eintreten eines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arbeitung eines Login-Promp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von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 oder Disconnect des GP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einzige,   was  wirklich  gesendet  wird,  ist  d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fall ermittelte  Pa�wortstring! Der Rest erschei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(und ein einer evtl. offenen Save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sonder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hat  mit der Option PWLINE der BayCom-Software NICH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PWD  automatisch den Prompt erkennt, ist es ohneh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reich, diese  einzuschalten, da  man  dann  erst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 zu   Box  schicken  mu�  -  unterl��t  man  di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WLINE 1, so wartet PWD bis zum St.-Nimmerleinst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kann  prinzipiell nicht  nur 5  Zeichen lange  Pa�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en, sondern  gibt f�r  jede geforderte  Positi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zur�ck (ungef�hr maximal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o�e  Neuerung und  Verbesserung ist  die  Analy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enen Prom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wird   zuerst  gepr�ft,   ob   der   Prompt  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orderungen  enth�lt   und  an  welchen  Position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 z. B.  beim Empfang von ...&gt; 1 2 1 3 4 meist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folgendes ges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hdafgheoaghzyzvkdfb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�wort, da z.z sonst nirgendwo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�ndert  sich nun:  PWD stellt  fest, da� an erster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r  Stelle  des  Pa�wortes  identische  Zeichen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, die  restlichen Zeichen  kommen jeweils  nur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Muster  wird dann  ebenfalls  zum  F�llen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� nunmehr  zwar lauter  F�nferbl�cke  gesendet  werd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ie Entdeckung durch Dritte erschw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cd...zyzvk...rkr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      PW      Fz     (F.z.=F�llzeichen, PW=Pa�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s  hei�t im Klartext: bei eingeschalteter Analys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�wort  immer  an  einer  durch  die  L�nge  (normal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) des Pa�wortes teilbaren Position, also 1, 5, 1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 Anzahl der  F�llzeichen ist  nun durch  5 tei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s im Pa�wortfile nicht passen, wird abgerund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.B.  aus der  Angabe 27 trotzdem nur 25 F�ll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 Nachteile  werden  aber  durch  die  angepa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zeichenverteilung aus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apitel  stellt eine  Schnellstartanleitung  da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n, die sonst eher ungern eine Dokumentation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ommen  nur Standardwerte  zum Einsatz  - f�r 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s bitte die vorhergehenden Abschnitt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ie  Programmdatei PWD.EXE  wird ins Run-Verzeich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kopiert (siehe CONFIG.GP unter ExternalDir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a�wor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�wortdatei  wird in  dem Verzeichnis  angeleg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ch  die Programmdateien  von GP befinden (GP*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*.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me  nimmt man  das eigene  Call (z. B. DG8NBN)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ng .PGP - das ergibt dann DG8NBN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position - bitte beachten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5    10   15   20   25   30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^    ^    ^    ^    ^    ^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SON  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,10      F�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n  sind  jeweils  durch  ihre  Entsprechun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en; ein  Pa�wort darf  maximal 39  Zeichen lang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�llzeichendefinition 245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ird  f�r jedes  Box-Call wiederholt,  so  da�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�wortdatei f�r jede Mailbox zwei Zeilen verwend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wird  vor dem  Empfang des Login-Promptes gestartet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n noch  wenn der Kanal frei ist bevor man den GP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Taste dr�cken, dann //PWD eingeben und &lt;RETURN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ailbox sollte "A PWLINE 0"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 meldet sich jetz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WD 2.32 war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un kommt nur noch das Schlu�w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 Stelle m�chte ich noch einen Praxistip los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schon seit langem selber einse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ile "PWD.EXE" wird umbenannt in "-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erleichtert  den Aufruf  des Programms  -  alle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 sich im Zehner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svorschl�ge, Kritik  oder andere  Frag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zeit an meine Mailboxadresse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BS: DG8NBN @ db0son.#thr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W D        Version  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! Da ich keine Lust hatte, eine Doku zu erstellen (oder umzuschrei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nn eh keiner liest, beschreibe ich hier nur die Neuerungen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version 2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allation,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alles beim 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 Es besteht die M�glichkeit, beim Zielcall vor der Verarbeitung die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trennen. Dies kann notwendig sein, wenn man unter einem Cal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hreren SSIDs erreichbar ist, mit einem Pa�wort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yCom SCC m��te so eins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* WICHTIGER: Bei Pa�wortanfragen mit doppelten Auswahlzahlen (1 3 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uster der Anforderung analysiert und in den F�ll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erschwert einem Mitleser das Ausspionieren des Pa�wortes und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die Sicherheit des Pa�wort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* Es kann f�r jedes Pa�wort angegeben werden, ob die Anforderung analy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 oder nicht. Falls nicht, wird nach der gleichen "Augen-zu-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"-Methode gef�llt wie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wichtig: Das Pa�wortfile MUSS editiert werden, sonst tut sich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 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sah eine Pa�wortdefinition mit allen Zus�tzen ungef�hr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15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n �ndert sich jetzt nicht v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SSID zu ignorieren, setzt man an Stelle 10 der PASSWOR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ternchen *. Die Angabe der SSID MUSS ZWINGEND entfallen, also mit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auff�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   *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bei der Def. eine SSID angegeben, findet PWD nichts, da vor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 immer das connectete Call rechts bis auf eine L�nge von 9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 Anforderung des Pa�wortes gepr�ft wird, mu� die F�llzeichen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: Ich habe ein 16 Bit breites Feld f�r Steuerinformation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. In diesem ist ein Bit f�r eben diese �berpr�fung zust�ndig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eld wird als vierstellige Hexadezimalzahl, mit einem Komma ab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 die Angabe der Anzahl der F�llzeichen gestellt, also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   *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,xxzz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braucht die L�ngenangabe nicht vorhanden zu sein, es re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   *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,xxzz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, da� das Komma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jetzt ist nur ein Bit definiert, eben das f�r die Analyse. Die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igkeit dieses Bits ist 16, also hexadezimal als 10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de Nullen k�nnen bei dem Bitfeld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also bei der  Anforderung von DB0SON-15 (mit SSID!) auf Doppeln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giert werden, sieht die Musterdefinitio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15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,10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it optionaler �nderung der F�llzeichenz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15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,10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legt zur Kontrolle durch den Sysop ein File PWD_OUTP.LOG a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�mtliche erfolgreichen Pa�wortaussendung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Call Auswahlzahlen [Pa�wort] gesamte_gesendete_Ant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SON-15   1  3  2  4  5 [abcde] fasvbfdvadabcdefgadfgadlfghdlfghda�geirthqe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ile kann statistisch ausgewertet oder auch einfach nur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Ist vielleicht mal ganz interessant zu wissen, was die Box so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wissen wollte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ja: Im Pa�wortfile k�nnen Kommentarzeilen enthalten sein, dazu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# an den Zeilenanfang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ip f�r Tippfa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nnt das Programm nach der Installation ins //RUN-Dir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und f�r dieses Vorgehen liegt im Zehnerblock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s - wer weitere Infos braucht oder sonst was zu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werden will, kann sich ja bei mir r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 8 NBN   @ db0son.#thr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Volker, DG8NB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