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allo M�hle-Fan  !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ein kleines M�hle-Programm f�r GP geschrieb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kann man M�hle  nur OM gegen OM spielen ,nicht gegen den Rech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raucht nur auf einem Rechner unter dem GP Verzeichniss EXTERNAL abgelegt zu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SOP (also der der das Programm gestartet bekommt ) mu� sein Echo auf O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Spieler m�ssen die �-Konvertierung ausstellen !!! (sonst sieht es unsch�n aus h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tartet wird M�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t: //mu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: /neu  kann mann noch mal neu anfan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: /exit verl��t man das Program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Befehle k�nnen auch vom SYSOP bedien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�hle Regeln werde ich hier nicht erkl�ren (Ich denke die kennen die meisten!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eine schnelle �bertragung zu erm�glichen (um so nicht so viele andere PR Freunde zu behin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be ich das Bild des Spielfeldes recht klein gehalten .Leider ist es dadurch auch etwas un�bersich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um ist am ender dieser Zeilen auch das Spielfeld mit Nummerierung etwas gr��er abgebi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m�gliche Eingabefehler werden abgefangen z b.jemand setzt 2 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noch nicht Abgefangen wird ist ,wenn trotz mehr als 3 Steinen vorhanden ,gesprun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nun genug der Schreiberei ..... Viel Spass beim Spiel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                            A2                             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  <w:t xml:space="preserve">Ŀ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B1                    B�2                    B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������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            �                     �         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            �                     �         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 </w:t>
      </w:r>
      <w:r>
        <w:rPr/>
        <w:t xml:space="preserve">C1        C�2        C3          �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 ���������������������</w:t>
      </w:r>
      <w:r>
        <w:rPr/>
        <w:t xml:space="preserve">Ŀ          �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 �                     �          �      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 �                     �          �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�1       D�2        D�3                   E�1        E�2       E�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 xml:space="preserve">Ĵ                     ��������������������Ĵ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 �                     �          �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 �                     �          �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</w:t>
      </w:r>
      <w:r>
        <w:rPr/>
        <w:t>F�1       F2          F�3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 �����������������������          �         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            �                     �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            �                     �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G�1                   G�2                   G�3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            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            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�1                             H�2                             H�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Ich m�chte mich noch bei den netten OM'S bedanken die mir bei den Fragen zu GPRI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olfen haben. (DF3VI,DG5OAC,DG8NBN,DD6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nat�rlich auch dem Ulf (DH1DAE) der das �berhaubt erm�glich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73 de Ludger DH6YAX @ DK0M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