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Find fr MSG -  Message fr Grafik-Packet  +++ (c)1995-97 DL2SUF @ DB0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man keine mit MSG hinterlassenen Mail bersieht, gibt es jetz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 Zusatzprogramm MSG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muss sich im Hauptverzeichnis von GP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FIND sollte bei jedem Start oder Beenden von GP (z.B. in der GP.B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Start sucht MSGFIND nach im Hauptverzeichnis von GP vorhandenen M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listet die gefundenen Mails auf. Wird MSGFIND mit dem Paramter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fruf: MSGFIND R) gestartet, so wird der Text der gefundenen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SGFIN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Programmpacket MSG. Es gelten die in der MSG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n Copyright-Be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