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SG"  Message fr Grafik-Packet  +++ (c)1995-97 DL2SUF @ DB0M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SG ist ein externes Programm fr GP (DOS) ,das 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dem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achricht zu hinterlassen, wenn dieser nicht an der Statio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 dient ausserdem als File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fhrbare Programm "msg.exe" in das External-Dir von GP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onfig-Datei "msg.cfg" MUSS sich im Hauptverzeichnis von GP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Config-Datei ist muss den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Bedrfnissen angepas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m, wenn der File-Server verwendet werden soll, mssen die pas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 angegeben werden. Die Config-Datei ist ausreichend komment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 hier sicher nicht weiter erlu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ung von MS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SG" kann von einem connecteten QSO-Partner oder lokal im TNC-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lokalen Aufruf im TNC-Fenster sind folgende Optio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//MSG R - alle Mails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//MSG L - vorhandene Mails auf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C //MSG E - alle Mail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durch eine connectete Station kann der Parameter "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 ( //MSG S ). MSG erwartet dann sofort di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Mail-Textes und wird nach Eingabe der Mail wieder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kein Parameter angeben, dann startet MSG und erwartet vom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fehlseingabe. Alle Befehle mssen ohne "//"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Es reicht, wenn nur der erste Buchstabe des Befeh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H]elp  - Befehlsbe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]end  - Mail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L]ist  - Mails auf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]ile  - Fileserver-Modus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R]ead  - Mails lesen    [nur fr "SYSOP-Stationen", siehe Config-File 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E]rase - Mail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[nur fr "SYSOP-Stationen", siehe Config-File 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Q]uit  - Programm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D]isc  - Programm beenden und 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 kann seit dieser Version mit zwei Sprachen g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 sind im Config-File die Prfixe aller deutschsprachigen St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L,DH,DG,..) anzugeben. Alle anderen Stationen erhalten automatisch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ische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zelnen Meldungen fr beide Spra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m Config-Fil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genen Bedrfnisse angepass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ile-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ileserver drfte so einfach zu bedienen sein, das es k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Erklrung bedarf. Wichtig ist nur, das die Gegen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Eintrag fr das entsprechende Call in seiner Names.gp vornimm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muss als Typ "N" oder "M" gewhlt werden, damit der Autobin-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ileserver untersttzt eine "files.bbs" . Diese Datei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F-Mailboxen blich und enthlt die Kurzbeschreibung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gebotenen Programmen. Findet der Fileserver eine so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im jeweiligen Verzeichnis nicht vor, so werden wie gewoh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im Verzeichnis vorhandenen Files aufgel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eispiel fr den Aufbau der "files.bbs" ist eine Bei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bei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Hinweise sind in der Config-Datei zu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Rechte am Programm verbleiben beim Autor. Das Programm darf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 im Amateurfunk kostenlos genutzt und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tzung im CB-Funk und kommerzielle Nutzung sind unter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gliche Vernderungen am Programm oder der Anleitung sin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ttet und werden strafrechtlich ver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Quellcode zum Programm ist nicht 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das Programm sorgfltig getestet wurde haftet der Auto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ventuelle auftretende Schden an Hard- und Software oder sons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as Programm enstandenen Sch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Hinweise auf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Programmfehler und sinnvolle Verbesse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lge bin ich jederzeit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,55 de Torsten, DL2SUF @ DB0MV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       :  torsten_butschat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        :  2:240/9100 - 9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BS-analog  :  0385-2001390 V34,V42b (nicht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Box, Zugang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-Support mit Username: AFUPR und PASSWORT: G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-ISDN    :  a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= F U C K   D A R C !!! =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