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SG" Message fr Grafik-Packet  +++ (c)1995 DL2SUF @ DB0MVP-5 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SG ist ein externes Programm,das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unter GP dem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achricht zu hinterlassen,wenn dieser nicht an der Statio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einfach MSG mit  //MSG  b.z.w.  //RUN MSG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ie Aufforderung,einen Text einzugeben und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* * *END" zu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gebene Text wird unter dem Dateinamen "Rufzeichen.MSG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von GP gespeichert.Fr "Rufzeichen" wird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all des Absenders eingesetzt.  :-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chon ein solches File vorhanden ist,dann wird die neue Nach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alte File angehangen.Um zu prfen,ob Messages vorhanden sind,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MSG ?  bzw. //RUN MSG ?  aufrufen.Das geht natrlich auch im TNC-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_nicht_ connectet ist.Dazu einfach die ESC-Taste drcken u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scheinenden Fenster  //MSG ?  eingeben.Es wird dann eine List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P-Verzeichnis vorhandenen *.MSG-Fil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im TNC-Fenster sind die Optionen "R"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richten lesen und "E" fr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gespeicherten Nachr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iese beiden Optionen funktionieren allerdings _nur_ im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.Fr connectete Stationen ist das les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en Nachricht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"E" und "R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serdem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Kanal verwendet werden,der gerade nicht connect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,55 de Torsten,DL2SUF @ DB0MV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