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-Kit v1.00 (9309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by Stefan Pfeiffer, DL1ELY@DB0IZ.#NRW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ing the GPT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Changing a existing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Translating a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Updating a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DEFS.T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Header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Sourc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-Kit v1.00 is written by Stefan Pfeiffer, DL1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sists of three independent programs to manipulate the GPT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2TXT.EXE - Decompiles a binary GPT-file to 2 ASCII-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2GPT.EXE - Compiles the ASCII-textfiles back to a binary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UPD.EXE  - Updates a GPT-file to a new GP-version by 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s with the contents of a newer GP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the file DEFS.TFC, which also belongs to the GPT-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eeded by GPT2TXT and TXT2GPT, and is dependant on the GP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When upgrading to a new GP-version, you only need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EFS.TFC by a new one (it will be distributed with GP). The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are independent of the used GP-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it enables any user to change his GPT-files to his own tast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them to their favorite language. Furtheron it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his GPT-files with a new GP-version by upda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s of the kit are protected by copyright and may be u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rictions of the ALAS license (see file ALAS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it may be used and copied freely, but if you think it is worth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I surely appreciate a contribution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feiffer, DL1ELY@DB0IZ.#NRW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frstenring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6562 Vo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   : Volksbank Vo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   : 503 057 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ode number : 356 618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hink of the work and the money I invested in this project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ribution will motivate me to continue the development of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P-related programmes. A pupil's income is not that high,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ing the GPT-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GPT-Kit for different purpos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hange a existing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ranslate a GPT-file to another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update a GPT-file to fit to a new GP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careful and watch wildcards which might occur in som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aces for formatting purposes! They might be needed to build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! Please test every GPT-files you have changed or transl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Changing a existing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existing GPT-file, do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ompile the GPT-file with GPT2TXT.EXE to read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GPT2TXT G   would decompile the file G.GPT to G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contains the header of the GPT-file) and G.SRC (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use an ordinary ASCII-editor to change the source-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-file (G.SRC and G.HDR in ou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hen doing this task! Especially changes to the hea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ast compile the changed files back to a GP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you have to type TXT2GPT G to build the new G.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.HDR and G.SRC. The old G.GPT will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Translating a GPT-file to another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late a GPT-file, do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DL.GPT or G.GPT to translate from, and copy it to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DOS COPY-command, for example COPY G.GPT MYLANG.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ompile this new GPT-file with GPT2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l in a new language name in the headerfile (up to 12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late each string in the sourcefile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 both files to a GPT-file using TXT2GPT. The old GPT-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Updating a GP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date a GPT-file, do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that the file DEFS.TFC belonging to your GP-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l the gaps in your GPT-file with the strings from DL.GPT or G.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GPTUPD. For example: GPTUPD MYLANG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ll the gaps in MYLANG.GPT with the strings of G.G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MYLANG.GPT will be renamed to MYLANG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ease notice that the files DEFS.TFC, DL.GPT and G.GPT have to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GP-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compile the updated GPT-file with GPT2TXT and trans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rings which have been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ast compile the source- and the headerfile back to a GP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DEFS.T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.TFC is the version-dependent part of the GPT-Kit. For each new G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 new DEFS.TFC is needed. It will be included in the official G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Please make sure that you are using an up-to-d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.TFC contains the string-length-limits and comments needed bei GPT2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XT2G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Header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files contain the decompiled header of a GP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ALWAYS a comment and will be ignored on 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4 lines contain the content of the header-text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, 32 bytes in each line. If you change the header and its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equal 128 bytes, it will be filled with spaces or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y there is no need to chang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fth line you find the name of the language i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-file. It has to be uppercase, and it may not be longer than 12 characters.  You have to change this name when translating a GP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contains the number of error-, remote-, and system-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PT-file, seperated by commas. Do not change this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Sourc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files contain the strings of a GP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tarting with a ; are treated as a comment, if you want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;, you have to use a ;;. For example, ";123"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;;12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sert ASCII-values not on your keybord, you can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macro @xxx, where xxx is the ASCII-value you want to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have the length of 3 digits! For example, if you want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, just type @013 to insert the ASCII-value 13. The values have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ent belongs to every string stating its minimum and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optional description of the string. If a string is shorter tha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length, it will be filled with spaces, if it longer tha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, it will be truncated. The string-lengths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~ used in the systemstrings to mark a hotkey, as it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please be very careful when changing the GPT-files. GP can g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if a GPT-file is incorrect. Take care of spaces for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and wildcards for filenames, numbers or c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uch fun changing and translating your own GPT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Pfeiffer, 9309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