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 - Das Graphic Packet Remot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Ulf Saran, DH1DAE,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s Dokument wurde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fan Pfeiffer, DL1ELY @ DB0IZ.DEU.EU, 930401, letzte Modifikation 93100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Ulf Saran, DH1DAE @ DB0SGL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P E Z I F I K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errupt-Funktionen de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Funktion FFh -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Funktion 00h - Register as Remot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Funktion 01h - Get FileTransf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Funktion 02h - Get QSO-Data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Funktion 03h - Install GPRI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Funktion 04h - Install Console-Data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Funktion 05h - Get Disconne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PRI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Die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Die GPRI-FileTransf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ie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Die GPRI-Kommunikation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Die GPRI-Disconnec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rforderliche Routinen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Die Initialisieru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Die 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Die Strategi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Die Exi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Die Kommunikations-Empfangs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Die Konsole-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hematischer Ablauf eines GPRI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PRI ist eine Sammlung von Funktionen, die es externen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en, mit GP zu kommunizieren und GP in begrenztem Umfang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ann das Remoteprogramm direkt aus seinem Programmlauf heraus Texte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mpfangen. Dabei mu� es sich nicht um die Bedienung eines TNC k�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e Aufgaben v�llig von GP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fruf eines interaktiven Remoteprogramms (das also das GPRI nut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dt das GPRI das Programm in den Speicher und f�hrt, nachdem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ls GPRI-Programm "angemeldet" hat, eine Initialisierungs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, in der das Programm z.B. eine Startmeldu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eine bestimmte Routine im Remoteprogramm immer dann angesp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 Text auf dem betreffenden Kanal empfangen wurde. Das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kann dann auf den empfangenen Text reagieren und 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nforderung des Programms wird es dann vom GPRI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PRI basiert also v�llig auf einer Client/Server-Struktur zwische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m Remoteprogramm, da das GPRI-Programm Dienste wie "String sen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ei senden" und "QSO-Daten erfragen" direkt von GP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wird es m�glich, Remoteprogramme �ber PR genauso zu bedien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den sie unter DOS laufen, n�mlich durch eine interaktiv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Programm. Dadurch bieten sich viel weitere M�glichkeiten f�r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als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okument beschreibt die Schnittstelle zwischen GP und dem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programm. Sie ist von der verwendeten Programmiersprache unabh�ng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 aber Interrupts aufrufen k�nnen und Assembler-Einbind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zen. Ich setze ein gewisses Ma� an Programmierkenntnissen vorraus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PRI und dessen Programmierung relativ komplex und fehleranf�ll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adurch bedingt, da� es bei einem GPRI-Programm kein eigen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programm gibt, sondern fast alles in den Routinen erledigt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GPR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rupt-Funktionen de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rsten Kontaktaufnahme mit dem GPRI bedient sich das Remoteprogra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2Fh. �ber ihn kann es feststellen, ob es �berhaupt unter G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 und welche Version des GPRI unterst�tzt wird. Weiterhi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die Einsprungadressen f�r die eigentliche Sende-Routine er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eine eigenen Routinen beim GPRI "registrieren"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GPRI anzusprechen, mu� das Remoteprogramm in AH den Wert DFh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 wird die Funktionsnumm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Funktion FFh -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kann das Remoteprogramm feststellen, ob es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P aus gestartet wurde, und welche GPRI-Version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FF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 ist, l�uft das Remoteprogramm unter GPRI (47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icht in ASCII 'G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: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: Revi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GPRI Version 1.0 enth�lt BH also den Wert 1, BL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ist, dann l�uft das Remoteprogramm unt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s GPRI ist nicht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unktion 00h - Register as Remote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meldet sich das Remote-Programm beim GPRI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lt im Gegenzug die Adresse der GPRI-Sende-Routine und ein Hand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gegen�ber dem GPRI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mu� von einem Remote-Programm aufgerufen werden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eine andere GPRI-Routine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0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 Offse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segment des Remoteprogramms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Initialisierungsroutine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Empfangs-Routine      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Strategie-Routine     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r Exit-Routine          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, dann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Sende-Routine siehe: 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Routinen in der Datenstruktur siehe: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unktion 01h - Get FileTransf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kann das Remoteprogramm die Adresse der GPRI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ragen, um eine Datei aus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1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, dann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Date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Date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Datei-Sende-Routine siehe: 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Funktion 02h - Get QSO-Data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 Funktion erh�lt das Remoteprogramm die Adresse einer G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die wiederum die aktuellen QSO-Daten zur�ck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2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 der QSO-Daten-Routine siehe: 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Funktion 03h - Install GPRI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Funktion erlaubt die Installation einer Empfangs-Routin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 zwischen verschiedenen gleichzeitig laufenden G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n. Im Gegenzug erh�lt man die Adresse der GPRI-Routine, di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n mu�, um andere GPRI-Programme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3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r Kommunikations-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 Offset der Kommunikations-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Kommunikation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Kommunikation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Funktion 04h - Install Console-Data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ieser Funktion l��t sich eine Empfangsroutine installieren, di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fgerufen wird, wenn auf der Tastatur Daten eingegeben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4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r Console-Data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 Offset der Console-Data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: Feh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Funktion 05h - Get Disconn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 Funktion erh�lt das Remoteprogramm die Adresse einer G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, mit der ein Disconnect auf dem jeweiligen Kanal ausgel�s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 DFh      (Code, um das GPRI anzusp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: 02h      (Funkt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ungleich 4750h ('GP'):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X gleich 4750h, dan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Segment der GPRI-Disconnec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Offset der GPRI-Disconnec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PRI-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ie GPRI-Sende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resse dieser Routine wird von der Interrupt-Funktion 00h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 Sie mu� wie alle GPRI-Routinen mit einem FAR CALL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haben die Register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: Sende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: Prompt-Flag (1 -&gt; Sende-Buffer sofort leeren, 0 -&gt; Send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sofort leeren) Bei gesetztem Macro-Flag f�gt GP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CR vor die nachfolgend zu sendenden Da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: Echo-Flag (0 -&gt; Echo anzeigen, 1 -&gt; Echo nicht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Sende-Flag (0 -&gt; Text senden, 1 -&gt; Text nicht 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-7: Reserviert. (M�ssen immer 0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: Macro-Flag (1 -&gt; Macro-Auswertung vornehmen, 0 -&gt; Auswer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gment des zu sendend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 Offset des zu sendend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ndelt sich bei dem String um einen Pascal-String mit f�hr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byte. Er wird nicht durch eine bin�re 0 term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fruf der Funktion hat das AX-Register den Wert 1, wenn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at. Konnte der String nicht gesendet werden (Keine freien TNC-P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as AX-Register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ie GPRI-FileTransf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erlaubt es dem Remoteprogramm, eine beliebige Datei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n. Vorher muss die Adresse der Routine �ber di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h erfragt werden. Auch diese Routine wird �ber einen FAR CALL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: Handle des Remote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: Modus des File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in�rdatei 1:1 (Kein Aut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u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gment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 Offset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st zu beachten, da� es sich bei dem Dateinamen um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Pascal-Art handelt, also ein String mit f�hrendem L�ngenbyte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icht mit einer bin�ren 0 term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fruf der Funktion enth�lt AX eine 1, wenn kein Fehler auft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e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s Dateitransfers wird die Strategie-Routine NICHT aufger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Die GPRI-QSO-Daten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se Routine kann das Remoteprogramm Information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QSO abrufen. Die Adresse muss vorher �ber die Funktion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ragt werden, der Aufruf erfolgt �ber einen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gmen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 Offset der folgend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ll : String[9]     (MyCall auf dem aktuellen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: String[9]     (Call der Gegen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: String[80]    (Name der Gegen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ad   : String[255]   (Connect-Pfad der Gegen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st wieder zu beachten, da� es sich um Pascal-String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 Der MyCall-String ist also 10 Bytes lang: 1 L�ngenbyte u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ytes. Die Gesamtl�nge der Struktur betr�gt also 3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die Funktion erfolgreich ausgef�hrt, enth�lt das AX-Register e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e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Die GPRI-Kommunikation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Routine erm�glicht die Kommunikation des Remoteprogramms mit and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r gleichen Zeit laufenden Remoteprogrammen. Dazu wird im Register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DX ein Zeiger auf eine bestimmte Datenstruktur �bergeben, auf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en Remote-Programme Zugriff erhalten sollen. Damit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programme gegenseitig erkennen k�nnen, wird im CX-Register no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kationsnummer �bergeben. Daraufhin wird die GPRI-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ufgerufen. Diese wiederum ruft die Kommunikations-Empfangs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nderen Remote-Programme auf. Diese Remote-Programme k�nnen dann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Identifikationsnummer im CX-Register entscheiden, ob sie mit den 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n Zeiger in ES:DX �bergeben wurde, �berhaupt etwas anfangen k�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gebenfalls die Daten weiterverarbeiten. Da nur ein Zeiger �bergeben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�nnen die Daten an sich eine beliebige Struktur besitzen. Dadur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ommunikations-Interface sehr vielf�ltig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Identifikationsnummer ist im Prinzip frei w�hlbar, man sollte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auf achten, da� die Identifikationsnummer nicht schon vo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programm benutzt wird. Au�er der Identifikationsnummer gibt e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noch andere M�glichkeiten der Identifikation von g�ltigen Daten,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Verwendung einer Pr�fsum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: Handle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: Identifikationsnummer (frei w�h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: Segment einer beliebig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: Offset einer beliebig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Die GPRI-Disconnec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ieser Routine ist das Remoteprogramm in der Lage, das QSO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iligen Kanal zu beenden. Dadurch wird gleichzeitig au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programm selb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: Handlenummer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forderliche Routinen des Remot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n der folgenden Routinen m�ssen dem GPRI �ber die Funktio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�nglich gemacht werden. Alle diese Routinen m�ssen FAR 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Die Initialisieru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vom GPRI aufgerufen, nachdem das Remote-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geladen wurde. Hier kann es z.b. eine Begr�ss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Aus dem Hauptprogramm heraus sollten keine GPRI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"Text senden" aufgerufen werden, da dies zu Problemen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sollte eine Begr�ssung wirklich nur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Die 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s empfangen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: Offset des empfangen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handelt es sich wiederum um einen String im Pascal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immer aufgerufen, wenn ein Text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outine kann den empfangenen Text auswerten, einen Antwo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Datei zur�cksenden und eventuell BL auf 1 setzen,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Die Strategie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von GP periodisch aufgerufen, au�er bei File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l�sst sich somit als Timer-Routine einsetzen, oder um das End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ransfers erkenn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Die Exi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outine wird aufgerufen, bevor das GPRI das Remote-Program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entfernt. Dies kann in folgenden F�ll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as Remoteprogramm hat BL auf 1 gesetzt und fordert dami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ig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as QSO wird vorzeitig durch Re- oder Disconnect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P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Die Kommunikations-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: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: Segment einer beliebig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: Offset einer beliebigen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Routine wird aufgerufen, wenn ein anderes Remoteprogram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RI-Kommunikations-Routine aufgerufen hat, um mit anderen Remote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kommunizieren. Anhand der Identifikationsnummer im CX-Register ka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programm erkennen, ob es mit den Daten �berhaupt etwas anfange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ob das rufende Programm ein anderes Programm ansprechen w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Registerpaar ES:DX ist ein Zeiger auf eine Datenstruktur enthal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Remoteprogramm weiterverarbeiten kann, wenn die Identifizierung mit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-Register positiv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Die Konsole-Empfa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Segment des empfangen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: Offset des empfangen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handelt es sich wiederum um einen String im Pascal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: Programmbeendigung (0 -&gt; Nein, 1 -&gt; 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Routine arbeitet im Prinzip genauso wie die Empfangsroutine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.), nur da� in diesem Fall nicht die Empfangsdaten, sonder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edaten �bergeben werden, die auf der Tastatur vom Sysop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rden und ausgesendet werden sollen. Das Remoteprogramm kann dies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verarbeiten und ggf. auch ver�ndern. Der Inhalt des String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digung dieser Routine wird von GP ausgesendet, sofern der Stri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ist. Ist der String leer, wird von GP auch nichts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hematischer Ablauf eines GPRI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GPRI-Prinzip etwas klarer werden zu lassen, wird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inzipelle Ablauf eines GPRI-Programm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die Programme sowohl unter GPRI als auch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f�hig zu machen. Das Programm sollte also Eingaben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gegennehmen und seine Texte auf dem Monitor ausgeben, wenn e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, da� es nicht unter dem GPRI l�uft. Alternativ dazu kann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nat�rlich auch selbs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das Schema eines GPRI-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Init       (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eldung �ber Sende-Routin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auf 0 setzen (Kein Programm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Empfang    (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stext analy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text oder Datei zur�ck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BL auf 1 setzen, um Programm zu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Ende       (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Speicher freigeben und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DUR Main       (Haupt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es GPRI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Fehler, dann unter DOS normal arbeiten oder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der Routinen Init,Empfang und Ende sowie das Prefix-Seg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PRI melden, Adresse der Sende-Routine und Handle m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Adressen der QSO-Daten-Routine und der FileTransf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ragen und m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eenden und im Speicher lassen (evtl. durch Befe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sprache oder durch INT 21h, Funktion 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wichtig, den Heap- und Stackbedarf des Remote-Programms zu beg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es ja speicherresident bleibt. Auch der Stack mu� nicht zu gro� b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da sp�ter der Stack von GP mitbenutzt wird. Man sollte ih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stm�glichen Wert einstellen. (Bei TP6.0 sind dies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mit den unglaublichen M�glichkeiten interaktiver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und der Programmierung des GP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y 73, Stefan Pfeiffer, DL1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