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SERV = 7PLUS SERVER fuer GP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-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 "write error .. null pointer assignment... und Schreiben 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uptverzeichni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wurde nochmals voellig ueberarbeitet, das zeigt sich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aenge des .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einigen Wochen holte ich mir das Programm GPSERVER von PE1J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laas Muller) aus einer PR-Box. Anfangs sah es so aus, als waere al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und das Programm erschien mir auch sehr interessant. Klaas konver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P-Programm (auf spezielle Anfrage hin) in ein Programm fuer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mir unter DOS durchgefuehrte Tests zeigten keinerlei Fehler.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luecklicherweise traten bei Uebertragungen mit RM (Read Mails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 (Read New Mails) nicht zu erklaerende Fehler auf. Deshalb schrieb i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Programm, welches die gleichen Aufgaben uebernehmen sollte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traten die gleichen Effekte auf wie bei den originalen RM und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tiefergehende Untersuchungen zeigten was passierte. Immer wen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RM sendete, wurden Zeichenfolgen mit "%x" in die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t. Beispiel: %D wurde zum Datum und %O zu Origin-Spru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 soll gar nicht glauben, wie oft in einem 7Plus-File derartige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treten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informierte PE1JDK darueber und bekam sehr schnell die Antwort von i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 meine Feststellungen bestaetigte. Klaas informierte mich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ueber, dass er in den naechsten Tagen zu reisen haette und ers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 1993 zurueck sein wue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uerde bedeuten, dass eine wirklich lauffaehige Version von GPSERV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 zu diesem Zeitpunkt zur Verfuegung stehen koen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schickte Klaas eine MSG nach GP @EU in welcher er auf dies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merksam ma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r weiteren Mitteilun� an mich zeigte er aber einen Weg auf, wi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en koe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alb fuehrte ich ein paar kleine Tests durch und stellte fest, das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Klaas vorgeschlagene Weg klappen koennte. Da ich nicht ueber die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on Klaas verfuegte, machte ich mich daran, einen eigenen Serv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 paar Tagen programmieren in C und Tests auf PR war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: GP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n PE1JDK fuer seine schnelle Antwort und den Tip wie es kl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uch an DL2MBL (Klaus) fuer seine Hilfe und seine Zeit, d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aktischen Einsatz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uch an verschiedene Stn (stellvertretend fuer alle - sei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BJL, HB9IQA und FE6BIG angefuehrt), die mich auf den Fehler in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ufmerksam m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SERV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, das Paket besteht aus folgenden 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PSERV    .EXE      Das Server-prgm basierend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PLUS-Source-Code von DG1BBQ (A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DIR   .EXE      ein DIR-Prg, das zeigt welche T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geserved"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    .DOC      Dieses File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  .DOC      Dieses File in 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ERV.EXE ist ein stark reduziertes (kastriertes) und modifiziertes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zusaetzlichen Teilen fuer die automatische Uebertragung mit Echo-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DIR ist wie CAT oder DIR, zeigt aber nur die Files, die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SEND-Verzeichniss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t den Programmen arbeiten zu koennen, muessen in der AUTOEXEC.BA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 definiert werden, damit die beiden Programme die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Verzeichnissen fi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GP auf Laufwerk C: installiert ist, sollte es etwa so aus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C:\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</w:t>
      </w:r>
      <w:r>
        <w:rPr/>
        <w:t>C:\GP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</w:t>
      </w:r>
      <w:r>
        <w:rPr/>
        <w:t>C:\GP\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</w:t>
      </w:r>
      <w:r>
        <w:rPr/>
        <w:t>C:\GP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</w:t>
      </w:r>
      <w:r>
        <w:rPr/>
        <w:t>C:\GP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</w:t>
      </w:r>
      <w:r>
        <w:rPr/>
        <w:t>C:\GP\SEND (braucht GPSERV falls 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            </w:t>
      </w:r>
      <w:r>
        <w:rPr/>
        <w:t>bei mir installier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TOEXEC:BAT sieht 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utils;c:\tc\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muessen folgende Zeilen aufge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RVINDIR=C:\GP\SEND       ( Pfad zu den zu servend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RVOUTDIR=C:\GP\USER      ( Pfad zu den GPSERV-Prod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s mit USERDIR in CONFI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ebereinstimm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m GPSERVer mitzuteilen, wo er die zum "serven" erlaubten Fil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ohin die von GPSERV generierten 7Plus-Teile geschaufe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UTDIR muss mit der Angabe von UserDir in CONFIG.GP uebereinstimmen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GP die Files beim "//READ"-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.exe-files (GPSERV.EXE and SERVDIR.EXE) muessen - so wie all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ch EXTERNALDIR (siehe config.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Punkte um Nachfragen oder Beschwerden zu minim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s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GP beim Aufruf von GPSERV abstuerzt, ist der moeglich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 Wahrscheinlichkeit nach zu wenig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oennte vor allem bei Stn auftreten, die mit TFPCX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lb zunaechst mal alle residenten Programme wi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andere TSR-Utilities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as immer noch nicht reicht, dann die Anzahl der Port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Zeilen fuer den Editor usw. 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pruefen, ob die Umgebungsvariablen korrekt sind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DOS aus durch "SET" geschehen. Nach dieser Eingab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mgebungsvariabl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pruefung unter GP (ohne S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est von SE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Kanal auswaehlen ohne Connect. ESC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sollte ein Requester erscheinen der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-Kommando fraegt. Dort sollte dann "//RUN SERVDIR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hne Gaensefuesschen)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alles korrekt ist, wird SERVDIR alle Files aufl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bgehol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st von G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fuer einen Kanal (Port) ohne Connect auswae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druecken. In den Requester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/RUN GPSERV"      (ohne Gaensefuess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ollte als Antwort die Syntax fuer G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druecken und in den TNC-Kommando-Requeste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/RUN GPSERV 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 paar Sekunden und Aktivitaet der Harddisk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m Bildschirm zu les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-7Plus-Server Vers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art(s) of FILENAME prepared for trans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ransmi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E //READ FILENAME.7PL (or .P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as der Fall ist, duerfte alles korrekt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vergessen: REMOTE und ECHO an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ein programm wie DIR oder CAT, muss aber mit "//RUN SERDV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, wie alle externen RUN-Programme unter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UN SERVDIR *       zeigt alle Files oh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UN SERVDIR *.*     zeigt al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UN SERVDIR *.doc   zeigt alle Files mit der EXTension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UN SERVDIR         zeigt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mmando fuer den Server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run gpserv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durch wird GPSERV gestartet und konvertiert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eile, so wie 7PLUS es auch macht. Zusaetzlich zu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7PLUSten-Dateien enthalten diese am Ende zusaetzlich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//Echo -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"//run GPSERV EXCPACK.LZH" eingeben wird, startet GP den Serv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SERV EXCPACK.LZH.  GPSERV schaut dann nach, ob im spezifizierten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: set SERVINDIR) EXCPACK.LZH existiert. Falls ja, bildet GPSERV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EXCPACK.P01, EXCPACK.P02 uns so weiter und schreibt diese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spezifizierte OUTDIR (siehe: set SERVOUT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se Dateien generiert, wird von GPSERV "//E READ EXCPACK.P01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/E READ EXCPACK.7PL"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Echo zurueckkommt, reagiert GP und uebertraegt den ersten 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s ersten Teiles (sofern es einen weiteren Teil gibt) st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"//E READ ...". D.h.: Ein Teil ruft ueber den Ech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aechsten Teil ab. Teil1 forciert also Teil2, Teil2 den dritten Teil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entsprechende "Ech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sollten beide Stationen ECHO und REMOTE eingeschalte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e Verbindung zusammenbricht bevor alle Teile uebertrag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moeglich, die Uebertragung in der "Naehe der Unterbrechung"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Falls das gewuenschte Programm (EXCPACK) in 10 Teile gespl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und beim achten Teil die Unterbrechung auftrat, mus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/READ EXCPACK.P08" (ohne Gaensefuesschen!) eingegeben werden, den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ieses Teiles steht ja der Echo-Befehl fuer die Uebertra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hsten Te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gentlich ganz einfach,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ERV fragt (im Gegensatz zu 7Plus) niemals ob ein evtl. gleichnam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OUTDIR (= UserDir) schon vorhandenes Programm ueber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ERV ueberschreibt rigoros ohne Mitteil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iner ersten Testversion von GPSERV hatte ich am Ende des letzten Te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cho-Kommando "//E //RUN Kill &lt;filename.pxx&gt;    (or .7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uegt. Aber ich fand, diese Idee war nicht so gut. Falls 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auftreten ist das Handling zur Generierung der .COR-Fil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ndiger, deswegen habe ich es 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GPSERVER generierte .7pl- und .pxx-Dateien muessen deshalb v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er letzte Teil nun in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y normal handling (all my other programms like EXCPACK, LFCR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PACK and so on, are real public domain and everyone can do with it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 to do) I have to restrict the copyright of GPSERV becaus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SERV are mainly routines from 7PLUS. Therfore, GPSERV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th-state and restrictions as 7PLUS. Look at the copyright of 7PL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SERV may be distributed freely to users. It may not be sold or packa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ividually, or as part of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ERV may not be changed or altered and then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PD (REAL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-.-.-.-.-.-.-.-.-.-.-.-.-.-.-.-.-.-.-.-.-.-.-.-.-.-.-.-.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s are offered on an as-is-basis without any guarantee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functioning or fitness for specific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lieves this program to work as described bu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ntirely at your own risk. The author will not b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ardware or software damage, loss of data, 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result from its use, whether or not such use i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quiries regarding this packages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har Mie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2MBT @ DB0MWE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jemand aber (weil sein Einstiegs- Digi oder- Node nicht arbeitet)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elber Post schreib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har Mi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rd-Prunner-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-8062 Markt Inders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( end of englisc.doc and german doc ) 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