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PSERV = 7PLUS SERVER for GP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"write error ... null pointer assignment ... writing to root" =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eks ago I downloaded the program GPSERVER from PE1JDK (Klaas Mu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R-BBS and at beginning it looked very well and interesting. 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SP on a special request into the code to a GP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running under DOS looked pretty well for me and provided succe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Bu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lly the parts RM (READ MAILS) and RN (READ NEW MAILS)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iles in praxis dit'nt give result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 wrote a own program which should do the same job as RM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lso the same effects as with the original RM and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eper look inside the problem shows me that GP (at reading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tting) converts all "%x"-Signs into the macr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sults in date, %O in Origin-sequenc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formed PE1JDK (Klaas Muller) about this and I got very quick an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right. But in the answer Klaas also informed me about the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has to travel the next time and that he will not be bac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. This means, he would not be able to correct hi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next year. Also he made a notice how the problem possible ca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made small tests and saw, the way he told me, was a way it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x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ew days programming in C and testing on real PR a function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result: GP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y tnx to PE1JDK for his quick answer and the tip how a Server can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in the real PR-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y tnx also to DL2MBL (Klaus) for his assistence and his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ERV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packages has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PSERV    .EXE      The server-prgm based on the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 of 7PLUS from DG1BBQ (A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VDIR   .EXE      a DIR-prg, showing which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MAN    .DOC      This fil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  .DOC      This file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ERV.EXE is a strong reduced (castrated) and modified 7PLUS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especially for automatic transfer working with the Echo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DIR is like CAT or DIR but shows only the files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DIR set by the SET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 you have to set two variable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programs to find all the 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P installed on drive C, you would have a setup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C:\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</w:t>
      </w:r>
      <w:r>
        <w:rPr/>
        <w:t>C:\GP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</w:t>
      </w:r>
      <w:r>
        <w:rPr/>
        <w:t>C:\GP\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</w:t>
      </w:r>
      <w:r>
        <w:rPr/>
        <w:t>C:\GP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</w:t>
      </w:r>
      <w:r>
        <w:rPr/>
        <w:t>C:\GP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</w:t>
      </w:r>
      <w:r>
        <w:rPr/>
        <w:t>C:\GP\SEND (needed for GPSERV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            </w:t>
      </w:r>
      <w:r>
        <w:rPr/>
        <w:t>set and install as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autoexec.ba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c:\utils;c:\tc\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ust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RVINDIR=C:\GP\SEND       ( path to the files which can be 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RVOUTDIR=C:\GP\USER      ( path to the results of GPSER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must be the same path as USE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GP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server know where the "to serv"-files are located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ERV has to place his "7plus"-result-parts. The SERVOUTDI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with the UserDir in CONFIG.GP, otherwise GP wo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read by e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-files (GPSERV.EXE and SERVDIR.EXE) should be placed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programs in the EXTERNALDIR (see config.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ints to stop all kind of mail to me if it doesn't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P stops all activities by running GPSERV, this can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n't enough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this can occur, if someone is running with TFPC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deactivate programms like norton commande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-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not enough, reduce the number of port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for edi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at the enviroment-variables are correct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 by "SET". The output after this command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ment-se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functions under GP (not on ai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est SER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channel without connecting someone and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requester should come on the screen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nc-command. Write in "//RUN SERVDIR 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ything is correct, SERVDIR will show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est G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lect a channel (port) without connect and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in the requester "//RUN GPSERV" and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 about the syntax for GP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SC and write in the TNC-command-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/RUN GPSERV 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ew seconds (and activity of your hard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-7Plus-Server Vers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art(s) of FILENAME prepared for trans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ransmi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E //READ FILENAME.7PL (or .P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happend, everythings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t forget to activate REM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programm like DIR or CAT, but it must activ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//RUN-command" because it is an external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UN SERVDIR *       shows all files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UN SERVDIR *.*     show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UN SERVDIR *.doc   shows all files with EXTension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UN SERVDIR         show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the ser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run gpserv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tart GPSERV and will convert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parts like 7PLUS it does. In additio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LUS-files at the end are additional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Echo -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someone gives the command "//run GPSERV EXCPACK.LZH", GP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with GPSERV EXCPACK.LZ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SERV then is looking in the specified DIR (see: set SERVINDIR)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PACK.LZH exists, GPSERV will build EXCPACK.P01, EXCPACK.P02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ly transfers it in the specified OUTDIR (see: set SERVOUT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PSERV converted and transferred the "7plused"-files to SERVO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ds out the "//E READ EXCPACK.P01" or "//E READ EXCPACK.7PL" 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cho comes back, GP will react and transfers the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rst part, there is (if there is another part)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-command. So the first part calls the second, the second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with ECHO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which will use GPSERVing therefore have to have ECHO and REMOTE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tation which will provide the Serving-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k breaks down or if other facts interupts the fully transf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tart the transfer near the point of interup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If the whole program to serv, is divided into 10 parts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arts are transmitted fully (the interupt cames in the 8th 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which will get the rest only have to send: "//READ EXPACK.P08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 the end of part 8 is the ECHO-READ-Command for the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ERV never ask's for overwriting or rename if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ERVOUTDIR exists! It overwrites everytime without any rema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first testversion of GPSERV the last transmitted part ha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-command "//E Kill &lt;filename.pxx&gt;    (or .7p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und this was'nt an good idea. If at transfering failures occ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for .ERR-files will be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files must therefore deleted by hand from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y normal handling (all my other programms like EXCPACK, LFCR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WFPACK and so on, are real public domain and everyone can do with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ke to do) I have to restrict the copyright of GPSERV becaus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SERV are mainly routines from 7PLUS. Therefore, GPSERV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th-state and restrictions as 7PLUS. Look at the copyright of 7PL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SERV may be distributed freely to users. It may not be sold or packa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dividually, or as part of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ERV may not be changed or altered and then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PD (REAL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-.-.-.-.-.-.-.-.-.-.-.-.-.-.-.-.-.-.-.-.-.-.-.-.-.-.-.-.-.-.-.-.-.-.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rograms are offered on an as-is-basis without any guarantee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functioning or fitness for specific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believes this program to work as described but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ntirely at your own risk. The author will not b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ardware or software damage, loss of data, 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result from its use, whether or not such use i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quiries regarding this packages should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har Mie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2MBT @ DB0MWE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ould like to write me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har Mi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rd-Prunner-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-8062 Markt Inder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( end of englisc.doc )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