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  GPDIR version 1.00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8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DIR is a utility for GP users. This programme show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 directory so calling stations can see what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tilities are available. Trough some parameters the output of G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ltered by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 directory can also be set with an environmental varia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PDIR can be informed that it should look f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default directory ( ....\GP\EXT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me will work correctly under DOS 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DIR 1.00 is FreeWare. The author is NOT responsi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or caused with GPDIR. Although thi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ny modifica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 the program with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is program freely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s many copies as you like and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thing to do is to put GPDIR.EXE in your EX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work fine now, once you start up GP a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ype //GPDIR and see all executable files in your 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GPDIR searches for the .....\GP\EXT directory.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s GPDIR will display it's contents, if this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GPDIR will display a warning. To avoid problems o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the name of your EXT directory you can al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GPDIR that it must look in a specific directory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variabl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TERNAL=C:\GP\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r EXT directory is C:\HAM\PACKET\GP\EXE you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TERNAL=C:\HAM\PACKET\GP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, it is simple ! You could put the previou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start-up batchfile. You can clear the environmental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EXTERNAL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//GPDIR the executables in the EX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Other files which don't have the extensions COM or 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hown for they are use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... With this switch a help-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... When you use this switch ALL files will be shown.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s ( EXE and COM ) are displayed and all oth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When you use the /A switch, all files including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DAT, CGF, TXT, DOC, etcetera 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... All executables will be shown in a wide screen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... With this switch the filesizes of the executable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give ONE switch at a time, when you give a wrong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witches an error-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me is terminated five ERRORLEVELs can be expec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... Programme executed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.. Wrong command or /?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.. Too many switch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... Can not find EX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... Program alteration detected, GPDIR abort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might have comments on GPDIR or request for more option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know. If you have a need for another program or a utility for 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know too. I can't garanty that I will be able to mak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but I would like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good luck with GPDIR and have a lot of packeting-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 de PI5THR@PI8EAE ( Rijswijk Institute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rard, studentnr. 9005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