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kumentation zu GipDisp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grammaut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reas Franck, Broichm�hlenstr. 15c, 50171 Ker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G1KFA @ DK0MWX.#NRW.DEU.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ardwarevoraussetz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88 oder besser, 512k RAM, EGA- oder VGA-Grafikkar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stplatte empfo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dien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PDISP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PDISP &lt;Dateiname[.GIP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PDISP alleine fragt zun�chst nach einem Dateina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inwe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e Darstellung von sop5-Bildern dauert etwas l�nger als bei sop1-4, da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tmals keine CR/LF-Zeilentrennung haben und somit Byteweise ausgele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chte, Pflich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eses Programm ist Freeware. Es darf beliebig weiterkopiert werd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er nur unter folgenden Bedingun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u mu�t das Programm KOMPLETT weitergeben (im Originalarchiv)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ser Dokumentation und allen anderen evtl. dazugeh�rigen Date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Du darfst das Programm NICHT GE�NDERT weitergeben, �nderungsvorschl�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te an m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Du darfst f�r die Weitergabe kein Geld verlangen, au�er den Kosten 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ntr�ger/Porto. Diese Kosten d�rfen aber 10 DM nicht �berschrei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Das Programm darf NUR F�R PRIVATE Zwecke verwendet werden.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ommerzielle Nutzung ist AUSDR�CKLICH VERBO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itte melde Fehlfunktionen an m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as Programm wurde sehr genau getestet und hat bisher keine Probl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macht. Dennoch kann f�r Fehlfunktionen oder m�gliche Besch�di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ine Haftung �bernomm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grammier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Programm wurde unter Borland Pascal 7.0 entwickeltund getes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Schlu� w�nsche ich noch allen Benutzern viel Spa� mit dem Programm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ffe, da� das Programm fehlerfrei funktioniert und sich m�glichst w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rei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: Anmerkungen, Kommentare, Vorschl�ge bitte alle via Packet / via P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resse siehe ob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