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Deutsche Dokumentation weiter unt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about the very short english DOC but free is very easy to handle.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C:\&gt;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show you the space you PC have on the DISC and in memory.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nglish so I thing you don't have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C:\&gt; FREE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EE.DAT only if you use FREE as a remoteprogram with packet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s. It allows you to block any dri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REE because you are using 4DOS or any operating system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mand FREE please rename FREE.EXE into par example D_FREE.EX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EE will run under 4D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packet radio and you use FREE please send me a litte ms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ox only for information. (DG2HL @ DB0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FREE is freeware, use it!!! 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al wieder ein kleines Programm fertig, das sowohl als DOS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 kann, als auch als externes (//RUN) Programm unter GP (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Version 1.21+1.51), SP (getestet mit Version 6.11) und DIEBOX v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t bei DB0B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 erhaelt man mit free /h und das sieht so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 1.2 (c) 1993 DG2HL  allowed parameters : [disc] [/m /d /s 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: free [disc] [/m] [/d] [/s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: specifiy the drive, normaly the ak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: supress the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: supress the dis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: supress date, time, DOS-version and SH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: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zeigt die Belegung des Speichers, der Festplatte u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infos. Das sollte dann etwa so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 1.1 (c) 1993 by DG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: Monday    05/0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: 09:4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              :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          : C:\DR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ventional memory : 655360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ventional memory  : 239328 (23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memory  : 416032 (40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0   20   30   40   50   60   70   80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    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             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capacity        : 453017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pacity             : 3387392 bytes ==&gt; 74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pacity             : 1142784 bytes ==&gt; 2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0   20   30   40   50   60   70   80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 ist Free sowohl in DOS als auch �ber PR mit einem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das Laufwerk bestimmt. Wird kein Parameter a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C:\UTILITY\&gt;Free d:  Zeigt Infos zu LW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&gt;Free     Zeigt Infos zum aktuellen LW als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raucht zur Benutzung unter GP oder SP nur in den RUN-ORDNE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Aufrufbefehle sind da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P  /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GP //ru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sich der Zugriff nur auf bestimmte Laufwerke beziehen, so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Zahl der Laufwerke einzuschraenken. Dies ist besonder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wenn ein LW so installiert ist, das DOS vor dem Zugrif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us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eine Diskette in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eine beliebig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natuerlich t�dlich als Remoteprogramm !!!! dann "h�ngt" die K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auf Tastendruck.........und wart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 zu verhindern kann man in das DIR in dem sich das auf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P.EXE oder GP.EXE) nicht ins RUNDIR !! die Datei FREE.DAT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FREE.DAT ANFANG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v 1.2 (c) 1993 DG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 koennen die Laufwerke eingetragen werden, die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erfen. # = Kommentar, DRIVES= Genau so am Anfang einer Zeile 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nter die LW's gross geschrieben. Sollen alle LW's zu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nfach dieses File loeschen oder an den Anfang der Zeile schreiben DRIV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=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FREE.DAT ENDE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r die Zeile DRIVES= wichtig. Wenn auf LW A : zugegriffen wir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findet sich keine Disc darin, ist es nicht tragisch, dies wir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ngen. Wird ein LW angesprochen, das nicht erlaubt ist,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angezeigt, ist dieses auch nicht erlaubt, so wird das erste LW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RIVES= angezeigt. Es ist also ratsam hier als erstes eine Harddisc s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Programm, und Tippfehler verantwortlicht : 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: (DG2HL @ DB0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uff @ ifm.uni-hamburg.de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en, Verbesserungsvorschl�ge, Spenden und F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weg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5 Barsb�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R�ckproto nicht vergessen, sonst war die Muehe umso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