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kumentation zum Program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er V0.1 vom 01.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George Nashan DC1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laubt den Zugriff auf Infofiles �ber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enutzer (analog dem FINGER Kommando bei NOS oder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en). Diese Infofiles m�ssen vom Sysop selbs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chtet werden. F�r die Aktualit�t der Files ist dahe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einer Station verantwortlich, nicht der Programmi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der Infofiles m�ssen den Konventionen f�r DOS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is zu acht Zeichen lange Namen (plus evtl. einer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angen Erweiterung) haben. Bei im Amateurfunk zugela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ist dies Bedingung im Allgemeinen erf�llt. Zwa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ch solche Konstruktionen wie "Hier-Ich", "Watzmann"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Bla" als Filenamen benutzen (eben alles was unter DO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, aber der Nutzen solcher Konstruktionen leuchtet mi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 ei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uch keine anderen Files ausgewertet um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ben zu �bernehmen (d. h. insbesondere kein NAMES.G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in Wort zum Datenschu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funk ist �ffentlich. Das hei�t, da� ein gewisser Grundsch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en (Rufzeichen, Nachname, Wohnort) �ber jed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in DL durch die Postliste oder das Callbook bek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ber auch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wie Telefonnummer, Alter, Familien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kommen, Hobbies, Schuhgr��e, andere K�rperma�e oder d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nur nach Absprache mit dem betreffenden OM (resp. der 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, sonst kann einem gewaltiger �rger ins Haus st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opieren des Files FINGER.EXE ins ExternalDir ("RunDir")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inrichten eines Directories f�r die Inf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pfohlen, aber nicht unbedingt notwend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b�ndern der Datei Autoexec.Bat auf dem Boot-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�ssen folgende Environmentvariablen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GRDIR Laufwerk und Pfad des Directories, in dem die Infofile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B.: SET FINGRDIR=C:\GP\ADS\ (wenn die Infofiles in C:\GP\ADS\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n "\" hinter dem letzten Directory bitte nicht vergessen, 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GREXT Namenserweiterung der Infotexte (normalerweise ADS oder 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B.: SET FINGREXT=ADS (wenn die Infofiles die Erweiterung ADS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intrag einer Infozeile betreffend FINGER.EXE in die Datei RUN.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des Programmes kann auf drei Art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           listet s�mtliche m�glichen Inf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/?           gibt diese Hilf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{call}       gibt das Infofile zu {call} aus, wobei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g�ltiges Amateurfunk-Rufzeichen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aran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, weder explizit noch impli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f eigenes Risiko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sollte ja nix mehr schiefgehen k�nnen, aber wei�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, 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Falle eines Feh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as Programm wasserdicht zuerstellen, ab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r Art lassen sich nie komplett ausschlie�en... (das 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nn bei Kermkraftwerksbau vornehm "Restrisiko",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Korrekturen und Verbesserungsvorschl�ge bit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VL@DB0HOM.#SAL.DEU.E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und viel Spa� bei der Benutzung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: Beispiel f�r ein Inf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Nashan DC1VL                          George Nashan DC1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536                                Vogelbacher We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24 Homburg-Erbach/Saar                    66406 Homburg/S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(06841) 72402 (pri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06841) 101330 (q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06841) 101555 an "Herrn Nashan pers�nlich" adres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Adresse: 44.130.33.2 (Sa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Mailbox: DB0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Mailbox: DB0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2: �bersicht �ber e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er V0.1 vom 01.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George Nashan DC1V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DATA-0         Serial number is 1AAE:8F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GP\ADS\*.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3KCE.ADS        170  19.04.92  22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PT.ADS          136   4.02.93  19: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6WY.ADS         161  30.01.93  13: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0HK.ADS         169  11.10.92  13: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VL.ADS         401   1.06.93  12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8RA.ADS          62   4.02.93  19: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2VY.ADS          94   5.06.93  17: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7VI.ADS          84  11.04.93  18: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8UE.ADS          69  26.02.93  23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2AU.ADS         131  23.10.92  22: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2IAQ.ADS         77   5.06.93   9: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2VO.ADS         101  25.09.92  18: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3VI.ADS         100  25.09.92  18: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8VK.ADS         283   1.08.92  21: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0FT.ADS         755  12.08.92  12: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1GSD.ADS         70   8.05.93  23: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3AAU.ADS        397  23.12.92  18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3RBU.ADS       4096  25.08.92  19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9FED.ADS         68  10.04.93  15: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1DAE.ADS        147  17.07.92  14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3VY.ADS         131  10.04.93  15: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3IW.ADS          50  15.12.92  12: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3JW.ADS         264  31.08.92   6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8KV.ADS         654  18.07.92  23: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1HSI.ADS        102   8.10.92  11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2FCQ.ADS        234  30.04.93  14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3FY.ADS         151  18.01.93   7: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4VCC.ADS       4096  26.02.93  23: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6OBU.ADS       1382   8.08.92  13: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8GAM.ADS        114   6.02.93  11: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NDV.ADS         748   5.09.92  14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9ATU.ADS        519  29.08.92  11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5WRO.ADS        514  19.07.92  19: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726 bytes in xx file(s)            92.160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30.4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e der Datei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