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v 1.2 "DOC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uer DIEBOX SP GP + TOP listet alle *.EXE und *.COM Dateien in dem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es sich befindet. Also unter den diversen Terminalprogrammen geho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s jeweilige RUNDIR, mit RUN FIND bzw //find kann der USER sich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der RUN-Programme ansehen. Im Gegensatz zu DIR von DOS ist es mi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ummoeglich den Pfad zu wechseln, ein wildes herrumstoebern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aden ist also unmoeg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FIND gehoeren noch die Datei FIND.CFG. Hier kann ein Text vom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, der vor bzw nach der Liste der Programme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Hier ein Beispiel der Datei FIND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D v 1.2   DG2HL  R.Luff   C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X1 := Text der vor der Auflistung der Programme ausgegeben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=Hier die Auflistung aller RUN-Programme in dieser BO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X2 := Text der nach der Auflistung der Programme ausgegeben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=Der Start der Programme erfolgt mit : RUN 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=Die meisten Programme erklaeren sich selbst, bei einigen gibt es ein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=mit : RUN PROGRAMMNAM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P := Programmnamen die NICHT aus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=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ATIONSDATEI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was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: Kommen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= : Text vor der Programm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= : Text nach der Programm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= : (ohne folgenden Text) Leerzeil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= : Programmnamen die nicht in der Liste aufgefuehrt werden soll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ist eigendlich nur durch den zur Verfuegung stehen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renzt. Sinvoll sind hier Programme die dem Sysop zur Verfue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 sollen, womit das "Volk" jedoch nichts anfangen kan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kein Text ausgegeben werden, und sollen alle Programme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einfach die Datei FIND.CFG loeschen oder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mit FIND vy 73 de Roger DG2HL @  DB0H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