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kumentation zu ENIGMA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s ist ENI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ie benutzt man ENI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�rungen, die man auf Enigma zur�ckf�hren k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nhang / Liz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s ist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netlich sollte man auf Packet Radio keine Verschl�sselung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n durch das mitlesen macht das ganze eigentlich erst so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ss und hat dadurch erst diesen Funk-Carak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es giebt nun mal Sachen, die nicht jeder wissen 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halb giebt es auch mehr als ein System, was eine Verschl�ss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itstellt. Die Meisten dieser Systeme sind entweder wie im STOP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Packet im Terminal-Programm integriert oder wie Whisper oder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externes Programm ausgef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igma ist anders es ist ein Treiber, der nicht an ein Terminal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koppelt ist. Er schaltet sich zwischen das Terminal-Programm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treiber (TFPCX,TFEMU,TFX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durch ist es m�glich ein und die selbe Verschl�sselung auf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iedlichen Terminal-Programmen (GP,TE,STOP,XP...) zur Verf�g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weitere Funktion habe ich noch das Berechnen des FBB-Passworte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C_Filter 2.4 von DN2DCT nach der manuellen Methode (MPW) in den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geiert. Um diese Funktion zu nutzen muss nur die Passwor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.TXT in das selbe Verzeichnis in dem sich auch die ENIGMA.EXE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rt werden. Die PW.TXT hat einen ganz speziellen 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f�r PW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schnipp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1         2         3         4         5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42178355125156733105323861564115556062422116150812867505201228854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TZ-PASSWORT : 7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schnipp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Datei wird in der Regel vom Sysop der Box erstellt und hat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Aussehen. Es kann vorkommen, da� man als User diese Datei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Namen &lt;CALL&gt;.TXT oder so �nlich bekommt. In diesem Fall muss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.TXT umbenannt werden und in das Verzeichnis in dem die ENIGM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ht 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ie benutzt man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Treiber (ENIGMA.EXE) wird nach dem TFPCX-Treiber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spi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START.BAT bei der Modem an COM2 und GP gela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schnipp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PCX -p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PCX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schnipp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N.EXE ist in das External-Verzeichnis des Terminal-Programmes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unterst�tzt den Treiber l�uft aber auch alleine als GPRI-Programm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Treiber mal nicht geladen oder Offline 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 sich schon eine EN.EXE im External- Verzeichnis befinden,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mit der neuen zu �ber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aussetzung f�r eine fehlerfreie Arbeit des Enigma-Treibers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auf beiden Computern der Treiber im Speicher befindet und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line) eig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Enigma einmal geladen ist kann er leider nicht mehr aus d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fernnt werden (auser durch einen Warmstar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Einladen wird der Treiber gleichzeitig aktiv (Online) 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 er mal kurz nicht gebraucht werden so kann man ihn durch nochmal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n der ENIGMA.EXE inaktiv (Offline) 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er Offline ist oder TFPCX entfernt wurde und neu eingeladen is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 beim n�chsten Start der ENIGMA.EXE wieder Online 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EN</w:t>
        <w:tab/>
        <w:tab/>
        <w:t>Startet die EN.EXE wenn die Remote ein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se giebt dann wenn der Enigma-Treiber Onlin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entsprechenden Befehle an die Gegenstation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chl�sselung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Online-Betrieb giebt es zur Zeit 3 Befehle auf die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ne die EN.EXE rea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#</w:t>
        <w:tab/>
        <w:tab/>
        <w:t>Schaltet die Verschl�sselung ein alles was danach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rd geht verschl�sselt r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</w:t>
        <w:tab/>
        <w:tab/>
        <w:t>Schaltet die Verschl�sselung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BIN#        Schaltet die Verschl�sellung auf dem Kanal ganz aus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BIN# werden keine weiteren Befehle auf diesen Kanal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�chsten Connect v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sicher zu sein das auch die gegenstation Enigma-f�hig ist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den Remote-Befehl //EN zum einschalt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.EXE   ist ein Remote-Programm und geh�rt in das External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 Terminal-Programmes. EN.EXE hat mehrerre Funktion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e gestartet wird wird zuerst im Speicher nach den Enigma-Trei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sucht, wenn er gefunden ist wird der Schaltstatus abgefragt wenn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cht blockiert ist (nach Auto-Bin-�bertragungen) wird //EN und #EN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geben ist er dagegen nicht einsatzf�hig wird auf TE oder GP das G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 initiiert und Enigma l�uft als GPRI-Programm. (das sieh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an, wenn das Verschl�sselte der Gegenstation mit im Kanal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zeigt wird) Auf nicht GPRI-f�higen Terminal-Programmen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hlermeldung ausgege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IGMA.EXE   ist ein Treiber-Programm und sollte in das Verzeichnis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ch die TFPCX.EXE befindet. Es wird wie oben gezei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TFPCX gestartet. Dabei schaltet es sich zwichen den TFPCX-Treib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Terminal-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IGMA.DOC   diese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IGMA ist ein Treiber, der nur funktionert, wenn vorher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IGMA l�uft mit TNC nur, wenn man das TNC mit TFPCX im Kiss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r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IGMA reagiert auf direkte Befehlseingabe. Zur Zeit sind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ehle #EN#, #BIN# und /Q sollten die bei einer Text-�bertragung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Befehle enthalten sein so kann es dabei zu �bertragungsfeh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en. Bei Auto-Bin�r-�bertragungen (#BIN#) wird der Treiber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eweiligen Kanal automatisch deaktiviert und kann erst nach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 auf diesen Kanal wieder 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igma benutzt f�r das eigene Offline und Online schalten den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einterrupt 0F2H wenn andere Programme vor dem Einladen diese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en kann es zu abst�rtzen im System kommen. Wenn ein ander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Enigma diesen Interrupt benutzt kann Enigma sich nicht mehr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en er w�rde sich in so einen Fall nochmal ein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eingehenden Tests sind mir keine eigentlichen Programm-Fehle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n sich jedoch welche eingeschlichen haben, so bitte ich, mi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�rungen, die man auf Enigma zur�ckf�hr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�rung                Ursache                Ab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der Eingabe von   Enigma ist bei der     mit /Q Codierung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# empf�ngt die      Gegenstation nicht     Enigma bei der G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genstelle nur noch   geladen                neu ein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nnig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genstation arbeitet  mit /Q Codierung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t der GPRI(Remote)-  Enigma mit //EN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von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der Eingabe von   Enigma ist nicht       RETURNED eingeben 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# empf�ngt man      geladen                Enigma bei der G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UALPF 5.7&gt; Tyryyg...                        de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Kanal                                      Enigma neu ein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Bin-�bertragungen  Enigma reagiert auf    Vor der �bertragung #BI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tehen CRC-Fehler   spezielle Sequenzen,   eingeben oder Auto-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Enigma schaltet   die in der Bin-Datei   Transfer beim �bert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w�rend eines      zuf�llig enthalten    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N-Transfers ein      sind.               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    GPRI-Programm L�uft damit nur in verbindung mi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.12.1997   GPRI-f�higen Terminal-Programm (TE oder G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 Erste Treiber-Version von ENIGMA. Diese Versio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04.1998   erste Version die auf allen Host-Mode-Terminal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trieben werden kan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  -die Auswertung der Kennung wurde verbessert vor allem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.05.1998    Digi-reconnects d�rften jetzt kaum noch Fehler auf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rkennung des Auto-Bin-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FPCX-Finder eingebaut der verwendete TF-I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sch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ntfernen des Treibers mit -u nicht mehr m�glich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der letzten Version schon nicht 100%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 Ersatz dazu kann man jetzt den Treiber Onlin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fline schalte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EN.EXE als GPRI-Version von Enigma mit Unterst�tz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s Enigma-Treibers beigef�g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2</w:t>
        <w:tab/>
        <w:t>-Passwort-Berechnung f�r FBB-C-Filter integ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.05.1998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NHANG /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ist Freeware. Es darf von allen genutzt werden au�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Sysops der DBX530 (Wurzen) die mich einfach nicht in die Box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len. F�r alle Sch�den an Soft- und / oder Hard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ftet der Benutzer nicht der Programmier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 weiteren darf dieses Programm nur komplett mit den 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-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.EXE       Remote-Programm zur Treiber-unterst�tzung mit integr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PRI-Version von En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IGMA.EXE   Treiber-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IGMA.DOC   diese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URZANL.TXT  Kurzanleitung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w�nsche noch viel Spa� mit dem Programm, m�chte aber denno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en, da� man nicht alles verschl�sseln mu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2FM@t-online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