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M - Extended Help Manager f�r GP by Stefan Pfeiffer, DD9EP@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�hrung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Ideen von Ulf, DH1DAE,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M findet seine Hilfe-Datei auch dann, wenn sie sich nicht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befindet. Sie mu� sich nur im gleichen Verzeichnis wie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nun m�glich, die Hilfe-Begriffe auch mit zwei f�hrenden Schr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hen ("//") anzugeben. Sie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