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M v1.10 - Extended Help Manager f�r GP by Stefan Pfeiffer, DD9EP@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EXE    - Der Help Manager selber, der das bei GP mitgelief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EX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EHM    - Die Hilfsdatei mit den auszugebenden Hilfs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- Historie von E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M.DOC     - Dies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beiden Dateien HELP.EXE und HELP.EHM m�ssen in das GP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werden. Dabei wird das originale HELP.EXE ersetzt. Wen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//H" in GP Hilfe angefordert wird, meldet sich der E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ELP.E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Datei HELP.EHM handelt es sich um eine rein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zelnen Hilfstexte werden durch ein "@" am Zeilenanfang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. Wenn EHM ohne Parameter aufgerufen wird, so wird der Tex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, der hinter einem "@@" am Zeilenanfang steht. Die Tex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eit ausgegeben bis entweder die Datei HELP.EHM zuende ist, oder 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 "@" am Zeilenanfang trifft, was einen neuen Hilfs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 dem "@" werden, durch Kommata getrennt, die Schl�sselw�r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, bei denen EHM den folgenden Hilfstext ausge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heard,MH,Mheardliste,usw.,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die Hilfe f�r die MH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connect,DISC,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un zum Beispiel EHM mit dem Parameter "MH" aufgerufen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 "Das ist die Hilfe f�r die MH-Liste" ausgegeben. Jeder Hilf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im Prinzip beliebig lang sein und �ber mehrere Zeilen gehen.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�rtern mu� NICHT auf Gro�- und Kleinschreibung geach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Schl�sselwort mehreren Hilfstexten zugeordnet ist, so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rste Text ausgegeben, der dem Schl�sselwort zugeord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als Parameter angegebene Schl�sselwort nicht in HELP.E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en wird, so wird ein entsprechender Hinwei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und Verbr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M ist Hamware, d.h. alle Rechte bleiben bei mir, eine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ung durch lizenzierte Funkamateure ist allerdings erlaubt. Je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 an dem Programm HELP.EXE (nicht an der Hilfsdatei!) ist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M darf nur kostenlos bzw. kostendeckend weitergegeben werden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ten, aus der Vermarktung von EHM Kapital zu schlagen (Ich denk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allem an Sammeldisketten, auf denen mehrere Programme zusamm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t werden [Diskettenkosten,Porto,Material,Arbeitsaufwan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f�r Sch�den, die durch die Benutzung seines Programm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ten, NICHT haftbar gemacht werden; auf meiner Konfiguration lief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los. Schwerwiegende Fehler sind (hoffentlich) nicht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efan Pfe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