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kennt das n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QRT steht vor der T�r, weil der Sked mit dem Vitamin-QSO schon 1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f�llig ist und man eh Schlu� machen wollte - aaaaber von den 10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indestens 4 belegt (2x Mailbox, 3 QSOs, 1 Digi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denn - man nehme die �bliche �de Disconnect-Zeremo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nal an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cherheitsfrage be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mich das im Laufe der Zeit ange�det hat, hab ich ein kleines Progr�mm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, das alle Kan�le absucht und auf den belegten Ports eine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�hrt. Es hei�t DISCA f�r DISConnect_All und wird �ber das TNC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gestartet (&lt;ESC&gt;//DISCA &lt;ENTER&gt;). Dann erscheint eine Ausgab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so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( 1) DiscA l�u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 6 Disc Request to DB0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8 Disc Request to DB0BBG (RMNC-Digi Bam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9 Disc Request to DB0SIF (Mailbox Gies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10 Disc Request to DB0SON-15 (Mailbox Sonne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Klammer vor DiscA steht die Nummer des Kanals, auf dem DISCA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n der NAMES.GP Namen angegeben wurden, gibt DISCA diese i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us. Dann hei�t es nur noch warten, bis auch der letzte Kanal we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an dann mit Alt-X aus GP raus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Da das Prg auch �ber Remote von au�en gestartet werden kann, ist es ev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raten, dem Programm einen anderen Namen zu verpassen, z.B. !*#-_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onst was, damit nicht irgendein Spa�vogel die Stn vom Netz nimmt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neue Version von DiscA hat jetzt einen Sicherheitsgurt (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ag, 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�ber Remote von au�en gestartet wird, geht es nicht, da eine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 ist, ob der Kanal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l�uft jetzt nur noch auf freien Kan�len - ist ein Kanal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folgend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 nur auf freiem Kanal star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hat sich nix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