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UTILS @SYMBOX de:PC0FEL 25.05.97 16:51 UTC    2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.DOK V1.3 Upda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          ���������  ��������  ���  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�            �          �      �  � ��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�   </w:t>
      </w:r>
      <w:r>
        <w:rPr/>
        <w:t>V 1.3    �          �      �  �  ��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��������            �          �      �  �   �� 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�         ��������  �          �      �  �   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              �          �      �  �  ��   �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�          </w:t>
      </w:r>
      <w:r>
        <w:rPr/>
        <w:t>V 1.3    �          �      �  � ��    �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                 ���������  ��������  ���     �������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) 28.07.1996 BY PC0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01.08.1996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CRYPT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.EXE ist ein Onlineverschl�sselungsprogram f�r das Packet-Radio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V1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verschl�sselt/entschl�sselt QSO-Text nach Zufall (bei jedem Start a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as File "CRYPT.EXE" ins External-Verzeichnis von GP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COPY CRYPT.EXE C:\GP\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erschl�sseln/entschl�sseln zu k�nnen, mu� das Programm bei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hei�t, es mu� also auch bei der Gegenstation im Externa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m�ssen die Pfadangaben zu diesem Verzeichnis in der CONFI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sollte man bei der Gegenstation das Program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"//CRYPT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Taste Esc (ganz links oben) dr�cken und ins Fenster "//CRYPT"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sucht jetzt eine Codierung mit dem Progra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-Partner's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lles richtig verlaufen ist, senden jetzt beide Stationen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mal nicht klappen, kann man, wenn man die TASTE Esc dr�ck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Fenster /EXIT schreibt, die Codierung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 beendet die Cod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gibt Hilf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 Programmende (es wird auch das Programm der Gegenstation beend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C disconnectet 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erh�lst das Programm ohne jede Garantie f�r Funktion, Fehlerfreihe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barkeit f�r eine bestimmte Sache. Du verzichtest auf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sersatzforderung, gleich aus welchem G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Nutzung des Programms erkennst Du diese Lizenzbedin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lo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kleiner Fehler in der Entschl�sselungs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 schaltet jetzt auch Partnerprogramm aus bei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2 verbesserte Darstellung des entschl�sselten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3 neuer Verschl�sselung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C0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trag: V 1.3 ist nicht kompatibel zu den vorhergehenden Version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