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-WHO v0.1_beta von Manuel, DD6Z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-Verwaltungs-Programm fuer Graphi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einer idee vin Boris J�ger, DG3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E T A -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st Convers-Who? ............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um Convers-Who? ..............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der Installatio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 Bedienung von Convers-Who ...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plante Weiter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as Abschlusswort ...........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Convus 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Was ist Convers-W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-Who ist/wird ein The Net Node Convers-Verwaltung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Graphic Packet. Sobald es unter GP einmal laeuft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liert es saemtliche "join"- ,"left"-, "away"- und "back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ldungen sowie Personal-Texte und �nderungen derselbieg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N-Convers mit und verwaltet die so gesammelten Dat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Liste. Auf Befehl ist diese Liste sofort abruf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auf dem Bildschi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te aber auch im FlexNet-PP-Convers gehn... einfach vers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arum Convers-W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kennt sie nicht, die vor Ueberbelastung gequaelten Dig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-Who soll da ein wenig Abhilfe schaffen, zumindes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benutzer. Ist im Convers mal viel los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list"- bzw die. "/who"-Liste ganz schoen lang. Bis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och komplett empfangen ist vergeht manchmal ein g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chen. Convers-Who schreibt nun online mit was gerad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n Kanaelen passiert und registriert dies (In !CONVU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oin"- und "left"-Meldungen). Dies hat auch den Vortei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auf mehreren Kanaelen gleichzeitig ist, und man 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 moechte wer noch auf den anderen Kanaelen ist, auf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selber auch ist, muss man nicht imme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ele "joinen" und mit "/who *" nachschauen oder gar di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te "/who"-List saugen, sondern braucht nur Convers-Who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ktuelle Liste auszugeben. Das Ganze hat natuer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rme Beschleunigung zur Folge, da keine Listen-Daten vom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ier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Von der Installation bis zur Bedienung von Convers-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stallation und Bedienung von Convus ist eigent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. Zunaechst wird das File "WHO.EXE" in das Ex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 von GP kopiert (oder ein entsprechend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s in dem File "Config.gp" angegeben ist. Nu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auf einem freien Port den Digipeater und geht dor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mode. Durch druecken von [ESC] und der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/who" wird nun Convus aktiviert. Auf dem Bildschi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eine kleine Startmeldung ausgegeben werden. ACHT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sgaben von Convers-Who werden nur auf dem Bildschirm dar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 nicht auf dem Port ausgesendet! Nun kann man ganz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 betreiben. Moechte man nun wissen wer seit dem Sta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-Who hinzugekommen ist gibt den Befehl '#l' ein und er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Liste mit den Usern die bereits von Convers-Who regist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urden. Einen kleinen Hilfe-Text gibt es mit dem Befehl '#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eenden ist Convus mit '#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noch mal alles in der Schnellue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l ........... User-List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h ........... Hilfe-Tex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q ................ Conv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 nur noch zu sagen, dass wenn GP beendet wird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getrennt wird so wird Convus automatisch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Geplante Weiterentwicklung und das Abschlu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oeglichkeiten der Weiterentwicklung sind schier 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k dem Graphic Packet Remote Interface. Aber hier erst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ichtigsten Punkte die ich mir gesetz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kennung von WHO-Listen zur evtl. Initialisierung von Conv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analverwaltung und Unterstuetzung von Kanal-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Zu Conv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Convus stammt von Boris, DG3LAD. Da ich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 so einige Ideen hatte schieb ich es neu, da der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es Convus zerst�rrt wurde... Convus Registriert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Call, Host, Zeit und Kanal... Convers-Who nun au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-Text und wenn sich User 'AWAY' und wieder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en... Weiters fol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das solls ersteinmal gewesen sein. Die Nutzung geht auf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ahr, d. h. bei eventuellen Beschaedigungen von Hard-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bernehme ich keine Haftung! Kritik, Vorschlaeg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onstige "N�rgeleien" (HI) bitte via Packet Radio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, DD6ZJ @ DB0BLO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viel Spass mit Convers-Who, 55 es 73 de Manuel, DD6Z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