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ger Luff (DG2HL); Birkenweg 89a; D-22885 Barsb�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in Le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mal wieder ein kleines RUN-Util f�r GP, TOP, SP und DIEBOX 1.9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auch als DOS - Utility zu benutzen. Das Programm ist von mi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Hier die Hilf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 v 1.0   1993 by DG2HL R.Luff ***  F R E E W A R 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ne �bergabeparameter zeigt CAL das aktuelle Datum, den Kalend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n Monats und die Wochen- und Tagesnummer. Soll der Kalen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druckt werden, bitte die Ausgabe in eine Datei umleiten : cal &gt; c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Textdatei kann dann mit PRINT oder COPY ausgegeben wer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al.txt LPT1            oder            PRINT c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ubte �bergabepareme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         : diese kleine 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         : Autoreninfo weg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         : falls es mit dem Rahmen Probleme geben sollte, kann 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t.Jahr   : wenn Monat &gt; 0 bzw. &lt; 13 und Jahr &gt; 1899 bzw. &lt;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gt CAL die Monats�bersicht des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ats. Zum Beispiel : CAL 11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 Angaben ohne Gew�h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ieht der Kalender dann a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 by DG2HL R.Luff   Hilfe : /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9. November 199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ag : 313  Woche : 4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o � Di � Mi � Do � Fr � Sa � S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�  2 �  3 �  4 �  5 �  6 �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�  9 � 10 � 11 � 12 � 13 � 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� 16 � 17 � 18 � 19 � 20 � 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 � 23 � 24 � 25 � 26 � 27 � 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9 � 30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-Files, Fragen, W�nsche etc. bitte an mich. vy 73 de Roger  DG2HL @ DB0H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