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YR versie 5.0: Documentati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ES DE DOCUMENTATIE IN ZIJN GEHEEL GOED DOOR. ZO NIET DA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AL U VAAK GEBRUIKTE EN INTERESSANTE FUNCTIES MISSEN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Inle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Instal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Yapp over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Het gebruik van macro-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Het gebruik van de meegeleverd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   Ophalen door middel van unpr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   Het gebruik van d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-1.  Installatie van d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-2.  Specificatie v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-3.  De node aan de kant van de gebru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  Automatische respons op de BBS "pass-woor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     Het gebruik van verschillende configurati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lage 1: Tabel met uitgebreide ASCI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le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R is een programma dat het mogelijk maakt om ieder terminal-progr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gebruik maakt van TFPCX (GP, TOP, ...), geschikt te maken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vangen en verzenden van YAPP-files (inclusief het ophalen van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n de mode YAPPC) en het automatisch ophalen van verschillen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 de DOS omgeving van een FBB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maakt het ook mogelijk om automatisch te antwoorden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-woord van een FBB BBS. Nu is er ook een macro-beheerder, die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elijk maakt om alle in packet vaak gebruikte handelingen t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. Een nieuw programma, MP.COM, maakt het mogelijk een persoomn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e maken voor het samenstellen van de mailer door simpelweg een a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gen te beantwo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is ondermeer mogelijk om gecomprimeerde berichten in een FBB BBs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in, u kunt nu uw lijst van berichten volgens de "unproto"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f versie BYR 5.0 is er een multi-wegen node met alias opgenomen. (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maximum van 5 gebruik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een terminal programma met BYR op te starten, installeer TFPCX 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elijk, typ vervolgens BYR in zonder argument. Het programma 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rd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R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en 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's de F5TK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dan het normale termina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en voorbeeld van een batch-file dat u kunt maken voor het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men met GP. (er vanuitgaand dat u gebruik maakt van COM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PCX -PCOM2    &lt;= installatie van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             &lt;= installatie van BY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              &lt;= start van GP (of GP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             &lt;= verwijderen van BYR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-U        &lt;= verwijderen van TF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als u begrepen zult hebben is het voldoende om BYR in te toetsen,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 uit het geheugen te verwij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en u gebruik maakt van een TNC met TFPCR, voeg dan de optie -I:FD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mmandolijn toe om TFPCX te simuleren, BYR is ontworpen om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maken van BA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 maakt gebruik van ongeveer 30Kb vrij geheugen. Wanneer u denkt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 te maken van de gecomprimeerde berichten, dan kunt u BYR z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optie opstarten. In dit geval wordt er 21.5Kb  gebruikt, een aar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kje geheugen is gewonnen. Om het verkrijgen van gecomkprimeer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 uit te schakelen, edit de BYR.CFG file en verander d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(COMPRES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Yapp overd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een file in Yapp-mode binnen te halen gaat alles automatisch. H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doende te hamdelen alsof u een YAPP-terminal programma he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: Bij een FBB BBS is het voldoende om het commando YGET &lt;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m&gt; in te tikken en het downloaden gaat automatisch. De ingela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t in de directory te staan, die in de BYR.CFG file bij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Pdir is aangegeven. (bv: YAPPdir C:\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eidene terminal programma's kunnen "Yappen". In dit geval ku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P bij BYR uitschakelen d.m.v.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P OFF in de file BY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een file te versturen, tik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/BYR &lt;Naam van d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Naam van de file&gt; kan ook het gehele pad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voorbeeld om een file in een FBB BBS te "upload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rst legt u een verbinding met een BBS, deze antwoordt b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BB-5.15-ABFHMR$]                      � Voorbeeld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o Fr�deric.                         � FB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we ber: 19409/48436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ef: 4076                            � bij ee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ige log-on: 22-Sep te 12:57          �                                                       #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F6FBB SFBBS&gt;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              � D vo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Sep 20:07 FBBDOS V5.15c (?:HELP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Antwoord va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:FBBDOS C:\ &gt;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F5FTW                                � Ga naar directory F5FT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                                                                                </w:t>
      </w:r>
      <w:r>
        <w:rPr/>
        <w:t>#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:FBBDOS C:\F5TKW&gt;                    � Antwoord va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PUT ABC.COM                            � Zet file ABC.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dir c:\F5TKW va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ijving van file, max 40 karakters:� Geef beshrijving v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is een test                         � Een voorbe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eed om file ABC.COM met het YAPP protocol te ontvangen. � BBS is ge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yr c:\abc.com                         � BYR commando om file te vers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R 5.0&gt; Versturen van de file C:\ABC.COM � Antwoord van BYR, transfer be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             � </w:t>
      </w:r>
      <w:r>
        <w:rPr/>
        <w:t>Statusbalk toont voort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                          � Typ INFO om status uit te le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R 5.0&gt; Versturen van de file C:\ABC.C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51/8319 byt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% van het totaa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orbije duur  : 0:00:33          � Voorbeel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urt nog      : 0:01:08          � een ant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e duur    : 0:01:4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elheid in CPS: 8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RT 5.0&gt; Einde van overdrach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e duur        :  0:01:37     � Einde v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middelde snelheid: 85 cp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's de F5TKW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file ABC.COM is ingeschreven (8319 bytes). � BBS heeft file geregistr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:FBBDOS C:\F5TKW&gt;                    � en geeft prompt te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jdens de overdracht kunt u de informatie bekijken door INFO in te tik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de transfer te onderbreken typ dan STOP in. BYR vraagt dan om annul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wacht op antwoord. Mocht dit antwoord niet komen (dit kan meer d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ut duren, omdat de buffers nog leeg moeten (TNC of TFPCX)), toets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een tweede keer STOP in en de transfer wordt onderbroken zond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bytes af te w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 file BYR.CFG kunt u met het commando BarGraph de statusbalk d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tgang van de overdracht aangeeft aan- of uitschakelen.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geeft na een succesvolle overdracht een "belletje". De PacLe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steld met het commando PacLen, in de file BY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YRM geeft de mogelijkheid verscheidene files bij een FBB BB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te halen: maak een file BYR.LST aan die de te "downloaden" files bev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ze file moet altijd in dezelfde directory als BYR.COM staan), connect u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ga naar DOS (D), ga naar de gewenste directory en tik in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/BYRM. BYR zendt het YGET commando automatisch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e hulpfile op te roepen, tik dan /BYRH in. Dit kan op ieder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Het gebruik van de macro-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ert versie 3.0 heeft BYR een geintegreerde programmeertaal voor macro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 meest gebruikte packetbewerkingen kan automatiseren. Voorbeeld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zijn meegelev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een macro aan te roepen, typ /BYRC &lt;NaamMacro&gt;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: /byrc m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dienen altijd in dezelfde directory als BYR.COM te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dan een beschrijving van de beschikbare macrocommando's, een aar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omming volgt. Alle namen van de gebruikte files mogen geen pad bev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worden in de directory van BYR.COM uitgelezen en weggeschreven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 van hoofd- of kleine letters maakt niet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&lt;Command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urt het commando &lt;Commando&gt; direct naar de TNC (TFPCX ...). Om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FBB-1 te connecten,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C F6FBB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&lt;Du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cht &lt;Duur&gt; sec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 een wachttijd van 30 seconden te bereiken,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&lt;U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cht tot het uur &lt;Uu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 tot 14 uur te wachten,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14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 te wachten tot 8 uur 30 en 16 seconden,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8:30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&lt;Duur&gt; FOR &lt;Conditi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cht &lt;Duur&gt; seconden totdat aan de conditie &lt;Conditie&gt; voldaan is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in de verstreken tijd niet gebeurd, dan wordt er een "error" gemaa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ie verder in doc). Is aan de conditie wel voldaan dan wordt 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tgevoerd zonder verder te wachten. Lees voor de beschikbare con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verdere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 b.v. op een gevraagde verbinding 1 minuut te wachten,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60 FO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en het station voor de verstreken tijd geconnect is, dan word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gegaan naar de volgende instruc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&lt;Uur&gt; FOR &lt;Conditi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zelfde als het vorige commando, maar de tijd wordt hier in 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ngegeven. Om tot 19 uur te wachten dat een verdergelege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isconnect moet worden,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19:00 FOR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&lt;Duur&gt; FOR &lt;Ree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cht &lt;Duur&gt; seconden dat de reeks &lt;Reeks&gt; ontvangen moet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t in de verstreken tijd niet het geval, dan wordt er een 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genereerd. Is dit wel het geval, dan wordt de macro uitgevo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der verder te w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 1 minuut te wachten totdat de prompt van de BBS arriveert,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60 FOR "F6FBB&gt;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ht genomen dat u F6FBB-1 wilt connecten (Is BBS van F6FBB) en da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g weet met de expert-mode, want de prompt versch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e verder in het doc voor de structuur van de "reeks-karak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&lt;Uur&gt; FOR &lt;Ree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m als voorgaand commando, maar de tijdsduur staat op een vaste tij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 tot 20 uur 30 op de prompt van de BBS te wachten,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20:30 FOR "F6FBB&gt;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&lt;Ree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nd het bericht &lt;Reeks&gt; aan de correspo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en u met een BBS geconnect bent en u hebt de prompt ontvangen,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"L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 krijgt u de lijst met berichten van 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&lt;Ree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ur het bericht &lt;Reeks&gt; via d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 de reeks "U bent met de server verbonden",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U bent met de server verbon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 kan de gebruiker commentaar verzenden over het verloop van d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heeft geen zin een &lt;CR&gt; te geven, omdat deze automatisch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gener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KEYS &lt;Toets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urt &lt;Toetsen&gt; alsof deze op het toetsenbord waren ingegev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beschrijving van de toetsen is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en reeks van karak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en nummer tussen 0 en 255 om direct de ASCII-code aan te 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en nummer voorafgegaan van het "apestaartje" (@) om de uitgebr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-code aan te geven. (zie bijlage voor de uitgebreide ASCII-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k is het mogelijk om een combinatie van deze drie oplossingen t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iken: u moet dan ieder argument door middel van een comma 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,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KEYS @104,27,C F6FBB-1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eert hulp op de toets F1, verder de escape-toets en begrijp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kst C F6FBB-1 gevolgd door een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functie geeft de mogelijkheid de terminal zodanig te manipul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f het lijkt dat u het op het toetsenbord int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o dat gebruikt wordt om gecomprimeerde berichten in een FB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uit te lezen: stuurt een speciaal commando met de vraag aan 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 in "gecomprimeerde mode" over te gaan. Kan eenmaal met 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connect gebrui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commando wordt genegeerd en maakt het mogelijk om commentaar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te ze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AVE &lt;Naam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oud van een "spy" van alle informatie die op het pad komt 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amFile&gt; wordt opgeslagen. Zo is het mogelijk een lijst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ichten in een BBS vast te leg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TEXT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t de "spy", die met TEXTSAVE geactiveerd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SAVE &lt;Naam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m als TEXTSAVE, maar de "spy" is binair, dat wil zeggen dat d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s (karakter ASCII 13) niet geconverteerd wordt tot de retour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CII 13 en 10). Het gebruik ervan is eigenaardig en specifi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BIN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t de "spy", die met BINSAVE geactiveerd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&lt;Naam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t de file &lt;NaamFile&gt; en leest deze regel voor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 de file BYR.LST te openen,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BY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s een regel uit de open textfile, met het commando OPEN, en plaa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in de variabele ^$. De regels van de files mogen een lengte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128 karakters of 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 de beschrijving van de variabele ^$, zie verder in het doc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ur van de karakterr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CHARS &lt;Aant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st &lt;aantal&gt; karakters in de open file (met het commando OPEN) en z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in de variabele ^S. &lt;Aantal&gt; moet tussen 1 en 128 lig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 10 karakters uit te lezen,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CHAR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t alle reeds gelezen gegevens on de open file (d.m.v.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en u een macro geprogrammeerd hebt om een serie commando's naa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e sturen, en u voert DELBEGIN in nadat het commando naar 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tuurd is, geeft u de mogelijkheid de file te onderbreken en daa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beginnen waar u gestopt bent (in geval van een link-failure,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ijwillige onderbreking of in geval van een stroomsto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uit de geopende file van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&lt;Naam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t de file &lt;NaamFile&gt; van de schijf. Het commando is de equivalen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dit kan alleen indien de directory van BYR toegankelij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akt een header voor de multi-file lijst. Dit commando is hetzelf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het commando /BYRM bij direct gebru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vangt de volgende DOS aanroep door de list-editor te activ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ST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EXECUT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cht op een geeffectueerde dos aanro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gebruik van de commando's EXECUTELISTE en WAITEXECUTELISTE gaa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LISTE     : houd de volgende dos aanroep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KEYS $24     : simuleert een dos aanroep vanaf het begi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 terminal gebruikt wordt (voorbeeld is voor 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t programma LIST.COM wordt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EXECUTELISTE : Wacht totdat een dos aanroep geeffectueer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commando is gelijk aan /SYS bij direct gebru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commando is gelijk aan /SYS1 bij direct gebru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&lt;Etiquet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volgt de uitvoering van de macro, te beginnen bij &lt;Etiquette&gt;.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iquette mag geen spatie bevatten en dient met een dubbelepun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digen 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macro maakt een oneindige lus tussen de instructie Begin en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, indien er geen andere vertakking binnen deze lu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Conditie&gt; &lt;Instructi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en de conditie &lt;Conditie&gt; waar is, dan wordt de instru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structie&gt; uitgevoerd. Zoniet, dan gaat de macro verder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gende instruc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beeld om een fout te ontdek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 goto F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daar bevinden zich de instructies, die uitgevoerd worden indi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e volgend op IF een fout gener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idt een "belletje" bij het einde van een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commando's zijn hetzelfde als BEEP, maar zij maken ieder een 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&lt;NaamMac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ept de macro &lt;NaamMacro&gt; aan die de uitvoering herneemt wan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amMacro&gt; beeindigd is. De aangeroepen macro bevindt zich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t gebruikt indien een macro door een ander macro als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ngeroepen wordt. Keert terug naar oorspronkelijke macro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tvoering klaar is. Dit commando maakt het mogelijk een aangeroe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om wat voor reden dan ook te beeind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t de uitvoering van d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al gesproken stopt een macro omdat de laatste instructie va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tgevoerd is. STOP maakt het mogelijk om de macro om wat voor rede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k te stoppen. (b.v. in geval van een f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de beschrijving van alle commando's, volgen hier de instructies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diti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: Is waar indien de betreffende instructie een fout uitlo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fout wordt gemaakt ind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en &lt;Duur&gt; of een &lt;Uur&gt; gevolgd door een instructie WAIT voor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.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60 FO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 GOTO F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Het station antwoordt ni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mdat een READLINE of een READCHARS, het einde van d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chadi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mdat de open file d.m.v. OPEN niet be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mdat men CLOSE aanroept en er geen enkele file ope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mdat men stopt met ENDTEXTSAVE of ENDBINSAVE, een "spy"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oit aangegeven is met TEXTSAVE of met BIN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mdat men DEL wilt uitvoeren voor een niet bestaan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detecteren van een fout dient direct na het commando die het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u voeren te staan, omdat een foutdetectie het volgende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le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: is waar indien het kanaal geconnec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voorbeeld, u kunt ty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ONNECTED GO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"U bent met uw correspondent verbon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: is waar indien een overdracht aan de gang is (YAPP zend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vangen. gecomprimeerde berichten, BBS pass-wo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en u de conditie vooraf wilt laten gaan van het woord NOT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ekent dit het omgekeer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CONNECTED GOTO No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"U bent niet verbond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de structuur van de reeks karak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reeks van karakters begint en eindigt met een aanhalingsteken (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ssen de twee kunt u iedere mogelijke tekst zetten, waarbij de k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de accent circonflexe (^) een bijzondere rol spee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u een ^ laat volgen door een letter, dan is dit een cont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rakter corresponderend met de letter die verstuurd zal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v., ^M  betekent regeloverdr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de ^ wordt gevold door $, dan wil dit zeggen dat deze tw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rakters de vervangers zijn van de tekstregel, gelezen d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atste instruktie READLINE of door de laatst gelezen karakters gele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de instructie READ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l dat u een open file hebt waarin een lijst staat met de nam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 te halen files,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l dat de tekst TOTO.BAT gelezen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"YGET ^$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genhanger van het commando YGET TOTO.BAT gevolgd door een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n ander voorbeeld: de open file bevat de volgende tek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it is een test tek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twee volgende instruc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CHAR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"Gelezen tekst: ^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ven op de terminal een volgende afdru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ezen tekst: Dit i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neer u de twee instructies herhaalt, dan geeft 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ek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el commandos hebben een afk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o        �  Afk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INSAVE         �  B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NECTED       �  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LBEGIN        �  DB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DBINSAVE      �  EB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DTEXTSAVE     �  E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RROR           �  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ECUTELISTE    �  E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DCHARS       �  R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DLINE        �  R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TURN          �  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HEADER      �  S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KEYS        �  S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XTSAVE        �  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AITEXECUTELISTE�  WE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Het gebruik van de meegeleverd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cheidene macro's zitten bij BYR, zie hier de beschrij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dat u u deze macro's gebruik dient u de roepnaam van uw BBS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eren evenals de vorm van zijn prompt (Mailbox en 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de file MCONNECT.INC en voeg de roepnaam van uw BBS op lijn 2 t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MD C roepnaam_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de file MWAITP.INC en geef de vorm van het einde van de promp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w BBS. Als u in standaard mode bent, dan is de gewenste vorm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emeen de volg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60 FOR "X,Y,Z,?) &gt;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en u echter in expert mode werkt, dan verandert de prompt van v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is in het algemeen als volgt: (zonder roepnaam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60 FOR ":F6FBB&gt;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^M betekent &lt;CR&gt; (zie structuur van karakterree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ak dezelfde wijzigingen in de file MWAITP1.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1 FOR "X,Y,Z,?) &gt;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1 FOR ":F6FBB&gt;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de file MWAITD.INC en geef de vorm van de DOS prompt aan van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die is in het algemeen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60 FOR "C: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paginering van de BBS moet uit staan, zoniet dan zal d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lokkeerd worden (commando 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volgens, indien u er op rekent de macro's MRECUP of MRECUPF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en, dient u de wijze om bij DOS te komen bij het begin van u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ma aan te geven. Dit kunt u doen door de file MDO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editten en de tweede lijn aan te passen, zodat de gespecifice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tscombinaties van het terminalprogramma DOS aanspre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het commando voor veel gebruikte terminalprogramma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(Graphic Packet) (CTRL-O om in DOS te kom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HOST (instructie RUN om in DOS te kom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KEYS @67,"RUN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67 simuleert het drukken van toets F9 om in monitormode te komen,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route staat altijd in quasi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(27 om in command mode te komen, DOS om in DOS te kom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KEYS 27,"DOS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verzameling van .INC files zijn stukken van macro's die door algem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worden aangeroe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een eigen macro te maken kunt u gebruik maken van het programma 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 een reeks vragen zal stellen en voor u een macro zal maken, genoemd</w:t>
      </w:r>
    </w:p>
    <w:p>
      <w:pPr>
        <w:pStyle w:val="PreformattedText"/>
        <w:bidi w:val="0"/>
        <w:spacing w:before="0" w:after="0"/>
        <w:jc w:val="left"/>
        <w:rPr/>
      </w:pPr>
      <w:r>
        <w:rPr/>
        <w:t>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, de macro's zijn klaar om met uw BBs te worden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haling: Om een macro aan te roepen,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>/BYRC &lt;NaamMac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.v.: om de macxro MP uit te voeren, typ het comm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/BYRC 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:   Connect de server, leest een lijst berichten in, slaat deze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in de file LISTE en verlaat netjes de server (commando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R:  Gelijk aan ML, maar de verkregen lijst is invers (oudste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rst en vervolgens de recent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1:  Connect de server, leest de berichten, want de lijst sta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1 en verlaat netjes de server. Wordt de ver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derbroken, de macro reconnect automatisch binnen d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n en herneemt de overdracht waar zij gestop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een voorbeeld van wat in een LISTE1 file kan sta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21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21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21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ile kan met LISTE.COM aangemaakt worden. Het verdi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beveling om slechts ��n nummer per regel te zetten, zo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chts het laatste bericht op die regel weer ingelezen hoef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2: Als MR1 maar gebruikt de inhoud van LIS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1: Als MR1 maar haalt gecomprimeerde bericht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2: Als MR1 maar haalt gecomprimeerde bericht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ECUP: Dit macro maakt het mogelijk het geheel van de overdracht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box te automatis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art de macro MLR (ophalen van de maillij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a in DOS en start het programma LISTE, waarmee u kiest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 te lezen. LISTE maakt 2 files LISTE1 en LISTE2 wa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ch de lijsten met de gekozen berichten bevinden. Configu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 zodanig dat er niet meer dan ��n nummer per regel 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val van een onderbreking, zodat alleen het laatste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nieuw wordt gevraa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a terug naar de terminal en start de macro's MR1 en M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or deze macro's moet LISTE.COM in dezelfde directory 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 B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ECUPF:Als MRECUP maar de overdracht gaat in de gecomprimeerd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M:    Connect de server, stuur het commando KM (wis de sp_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gelezen zijn) en verlaat de BBS netj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YRM:  Macro gelijk aan /BYRM, maar reconnect in geval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nnect in ongeveer 1 a 2 minuten en herneemt de onder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dracht. De file BYR.LST dient een lijst te bevatt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die in YAPP opgehaald worden, inclusief pad, want bij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 van de macro staat men op de root van de hard disk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commando /BYRL maakt het mogelijk om direct de macro MDOS.INC aa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epen, die dient om de editor van de lijst direct te starten vanaf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ruikelijke terminal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j gebruik van MR1, MR2, MF1 of MF2, kunt u de overdracht onderbre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et zou kunnen zijn dat u de computer tijdelijk voor andere bezigh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ig hebt): typ STOP tijdens de verbinding met de server. De file LIS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f LISTE2) bevat de list met berichten die u nog niet gelezen he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 de overdracht te hernemen, start eenvoudig de onderbroke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nieu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dat BYR een connect vraagt (CMD C roepnaam) denkt de hostterminal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extern station roept, want hij heeft de verbinding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initialiseerd. Het gevolg is dat de terminal zijn connectbel geef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jn CTEXT stuurt. De CTEXT wordt door BYR onderschept als inva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o (is niet hinderlijk). Om dit probleem op te lossen, ku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ruik maken van de instructie SENDKEYS om de geeigende toets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eren, om een verzoek tot verbinding te krijgen van de zijde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terminal. Hier een voorbeeld voor GP, dit commando vervang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ede lijn van de file MCONNECT.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KEYS 27,"C F6FBB-1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verbinding vindt plaats op het kanaal dat in gebruik is, men hoef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aal niet te verlaten dat door de macro is geroepen, zoniet dan vi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verbinding niet op het juiste kanaal plaats, want het gesimule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o betreft het kanaal in gebru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is niet meer dan een voorbeeld van hetgene er met het programmer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mogelijk is. Andere ideeen laat ik aan uw fantasie ov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Ophalen door middel van Unprot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ert versie 4.0 is het mogelijk om een lijst van berichten van uw BBS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halen door middel van unproto's. Het systeem bestaat eruit door de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ragen zonder verbonden te zijn. Indien uw terminal aanstaat en 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uw bericht aankomt, dan zal deze automatisch aan uw lijs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gevoegd. Vanwege het pad van het terminalprogramma is het nodig om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unproto overdracht te vragen. Gebruik hiervoor het commando /BYRU die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rste vraag doet. Vanaf dit moment opereert het ophalen vlekkeloos, z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er een enkele verbinding nodig is. Let op, om unproto's te m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en is het nodig dat het u toegestaan is. Stuur hierv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onlijke mailtje naar uw sysop om hem dit te v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dat u start dient u nog de unproto-roepnaam van uw BBS te specific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 file BYR.CFG. Is het u niet bekend, vraag het dan uw sysop die uw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keur heeft. Hier twee 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roto F6FBB-1 V F6FBB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roto F5GJ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en u gebruik maakt van de multipoort-functie, zoals TFPCX dit mo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kt, vergeet dan niet de poort waarop de unproto's binnenkom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eren.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oto 1:F6FBB-1 V F6FBB-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is aangegeven dat de unproto's op de tweede poort binnenkomen (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te is 0:). De multipoort wordt gebruikt indien u het wenst om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eidene BAYCOMS of TNC's tegelijkertijd te werken. (zo ja, h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elijk en zeer praktisch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lijst van opgehaalde berichten wordt in de file LISTE, in dezelf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an BYR, opgeslagen. Als deze file reeds bestaat da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erichten er aan toegevoegd. Is de unproto "download" eenmaal beeindig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kunt u het programma LISTE.COM gebruiken om een keuze te mak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geen u binnen wilt halen. Denk eraan de file LISTE.COM van tijd tot tij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wissen, want deze wordt gelijk aan het aantal ontvangen unprot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jdens het ontvangen van unproto's, indien de server niet antwoordt ( hij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ft uw vraag b.v. niet gehoord), zal BYR ze na een zekere tijd opni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vragen. Deze tijd is in te stellen met behulp van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Timer in de file BY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rotoTim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 zeggen , wanneer er geen antwoord is, dan volgt er weer een vraag n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en. Bij enkele BBSen is de delay tijd voordat er gaantwoord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t. Het is dus noodzakelijk deze waarde te verh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eer u tijdens een unproto verbinding van frequentie wilt verand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gaat BYR door met vragen, maar de frequentie is niet juist. Om op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den met vragen typ /BYRUS (stop Unpro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een slimmigheidje van BYR met het terminalprogramma G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P is het mogelijk om dank zij de toetsen shift-F1 tot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che sequenties te programmeren. Edit bijvoorbeeld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.GPI, die in dezelfde directory van GP staat en zet er d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Y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start dan GP opnieuw. Iedere keer wanneer u op de shift-F1 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kt, dan wordt het commando /BYRU automatisch uitgezonden. Zo hoef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et de gehele tekst iedere keer weer in te toetsen. U kunt dit ook d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 de meest gebruikte macro's, vooral de macro MP. Hiervoor kunt 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2.GPI (of F3, F4 ...) bewerken en daar ze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YRC 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Het gebruik van d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-I. Installatie van d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af versie 5.0 heeft BYR een geintegreerde meerkanalen node, die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OM's mogelijk maakt om uw station als meerrichtingen repeate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en (of als simpele digipe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de node te initialiseren is het voldoende om de file BYR.CFG te ed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r de volgende regel in te ze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&lt;RoepnaamNode&gt; &lt;Lijst van aan de node gekoppelde poort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F5TKW-2 11 12 13 14 15 16 17 18 19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ft aan dat de node met de roepnaam F5TKW-2 is geinstalleerd. De po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tot en met 20 zijn gekoppeld. Een maximum van 10 poorten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cificeerd worden. Om te zorgen dat alles goed werkt, moet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 worden met voldoende poorten (20 in ons geval), daarom moet 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opstartregel van TFPCX de optie -CH20 worden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j gaan er vanuit dat u COM2 gekozen hebt, TFPCX kan op de volgende m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geroepen wo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-PCOM2 -CH20      voor een BAYCOM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-PKISS2 -CH20     voor een TNC in de KI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eden waarom de poorten 11 tot en met 20 gebruikt worden, is 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ten 1 tot en met 10 altijd met uw terminalprogramma gekoppeld blij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uit het terminalprogramma kunt het commando /BYRN gebruiken om 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uw node te weten. Een voorbeeld van wat het commando kan weer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R 5.0&gt; Etat des voies nod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R 5.0&gt; Kanaal 11: F5NUF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connect met (12) F6FBB-1     � Hier is F5NUF met F6FBB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 5.0&gt; Kanaal 12: F6FBB-1             � verb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connect met (11) F5NU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R 5.0&gt; Kanaal 13: F6XYZ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connect met (14) F6BEX-1     � Hier is F6XYZ met F6BE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 5.0&gt; Kanaal 14: F6BEX-1             � verb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connect met (13) F6XYZ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R 5.0&gt; Kanaal 15: Vrij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 5.0&gt; Kanaal 16: Vrij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 5.0&gt; Kanaal 17: Vrij               �  Deze routes zijn vr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 5.0&gt; Kanaal 18: Vrij               �  3 extra gebruikers kunnen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 5.0&gt; Kanaal 19: Vrij               �  van de node gebruik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 5.0&gt; Kanaal 20: Vrij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en een OM misbruik van uw node maakt (of een om andere reden), d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mogelijk een poort van de node te disconnecten. U wilt b.v. F6ZY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n, die gebruik maakt van F6BEX-1. Deze verbinding gebruik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ten 13 en 14. Het is voldoende om poort 13 te disconnecten, poor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op zijn beurt ook onmiddellijk gedisconnect. Het commando gaa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BYR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oort 13 wordt "weggeworpen". Dit commando is noodzakelijk omdat i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baas over het gebruik van zijn eigen node moet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-2. Specificatie v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alias is een roepnaam die door een andere roepnaam vervangen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 dat wij onder BYR de alias F5TKW-2 willen gebruiken in plaat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6FBB-1. Indien een OM F5TKW-2 connect dan zal de node ogenblikk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F6FBB-1 connecten, zonder dat er een verder commando nodig is. Zo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elijk om bijvoorbeeld eenvoudig een lokale BBS te bere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het volgende commando kunt u een alias declar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&lt;PoortNr&gt; &lt;RoepnaamAlias&gt; &lt;Te ConnectenS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21 F5TKW-2 F6FBB-1 V F6BEX-9 93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ert een alias op poort 21 van roepnaam F5TKW-2. Wanneer ee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5TKW-2 connect, dan gaat de node F6FBB-1 via F6BEX-9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202 (gebruik van een FP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kunt maximaal 5 verschillende aliassen declareren. Het is mogelijk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lde alias op verschillende poorten te declareren, zodat meerdere 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lfde alias tegelijker tijd kunnen gebruiken. Let erop dat de d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gedeclareerde poorten niet reeds met de node gekoppeld zijn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e van de aliassen moeten achter het commando Node staan. Le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u TFPCX met voldoende kanalen opstart, zo niet dan zal BYR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-3. De node gezien vanaf de gebru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eer een OM de node connect, dan wordt de file BYR.CTX (voor C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gezonden. U kunt deze file aanpassen om er een bericht in te zett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welkomstekst met eventueel een hulptekst. Vervolgens wordt d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node uitgezonden.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 5.0&gt; (B,C,H,I,?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gebruiken kan slechts een van de voorgestelde commando's gebru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,C,H,I en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t commando B (van Bye) dient om te disconnecten. De node stuur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 bye" en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t commando C gevolgd door een roepnaam en eventueel een digi dient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ander station, die gebruik maakt van de node, te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F6FBB-1 V F6BEX-9 93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aagt aan de node de BBS F6FBB-1 te connecten via de FPAC (F6BEX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12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t commando H (van Heard) drukt een lijst van de laatst geho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s op de node af. Een nieuwe gebruiker kan op deze manie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ik van de node bepa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13:25 F5TKW-2   to F5TK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13:25 F5TKW     to F5TKW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13:04 F5NUF-15  to F6FB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13:04 F6XYZ-15  to F6BEX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13:04 F5TKW-2   to F6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13:04 F6XYZ     to F5TKW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13:04 F5TKW-2   to F5N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13:04 F5NUF     to F5TKW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 12:45 F1NOU-1   to F6FB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12:44 F1NOU-1   to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12:43 F5TKW-5   to B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12:33 F5JAD     to 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12:31 F1RSV-15  to F6FBB-1   via F5NUF-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12:25 F3FQ      to F6FBB-1   via F6FBB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12:12 F5NUF     to F6FBB-1   via F6FBB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11:33 F5NUF     to F1NOU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11:33 F1NOU-1   to F5N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11:23 F5TKW     to F5NUF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Ĵ  ������Ĵ      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        �                       </w:t>
      </w:r>
      <w:r>
        <w:rPr/>
        <w:t>geconnec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        </w:t>
      </w:r>
      <w:r>
        <w:rPr/>
        <w:t>gehoor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voor het laatst gehoord op deze ti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tal gehoorde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'*' betekent dat het geconnecte station kan zien dat de di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afgegaan van een sterretje, gekoppel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t commando I dient om gegevens over het station af te drukken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oud van de file BYR.NFO (zoals INFO) wordt verstuurd. U kunt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ar persoonlijke voorkeur bewerken [zoals het aangeven welke alias(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ikbaar zij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t commando ? drukt de hulplijst van de node af. De inhoud va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R.HLP (zoals HELP) wordt verstuurd. Ook deze file kunt u bewerken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ele modificaties bij te vo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Automatisch antwoord op het "pass-woord" van 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af versie 2.4 kan BYR automatisch antwoorden op de vraag n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-woord", gesteld door de BBS(type FBB) met het commando SYS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ag wordt gedetecteerd en het verzonden antwoord bevat een doorlo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 die in de file BYR.PWD staat en die zich in dezelfde directory bevi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BYR.COM. Deze functie is handig voor SYSOP's die met YAPP over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nen en die gebruik maken van een bestand die deze functie niet k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kunt het commando SYS uitschakelen door de volgende regel aan te p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 file BY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vendien vragen verscheidene BBSen vragen zonder het commando SY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-woord. In dit gevalkan BYR het SYS commando niet detecteren, omda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verstuurd is. De oplossing bestaat hieruit dat /SYS wordt in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dat er geconnect wordt en BYR zal dan zelf het verdere werk 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ht er per ongeluk een fout gemaakt worden, typ dan STOP zodat er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r op het pass-woord gewacht wordt. Verscheidene BBEen antwoord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pass-woord met random gekozen letters. Deze methode is betrouwba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de voorafgaanden. Om met BYR op deze nieuwe types te antwoorden,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S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ass-woord wordt onder dezelfde conditie gevraagd als onder /SYS, d.w.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dat er geconnect wordt dient het /SYS1 commando intikt te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vendien moet de file BYR.PWD de positie van 5 gebruikte letters bev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 het pass-woord,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est mon mot de 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ekent dat "Ceci est mon mot de passe" het pass-woord is en 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te letters de posities 4, 8, 2, 6 en 9 moeten innemen. D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 zijn er 10 in totaal) worden random gegener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Het gebruik van de verschillende configurati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lijkt nutteloos om terminalprogramma's die reeds de YAP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kunnen BYR het werk te laten overnemen. Het is dus van belang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e uit te schakelen (YAPP OFF commando in de file BYR.CFG). Gebruik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 echter met meerdere terminalprogramma's, dan zou het van belang zijn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rdere configuratie files te hebben om BYR te koppelen met het do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voor een terminalprogramma gebruikt wordt. BYR kan op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er geladen wo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 &lt;NaamConfiguratie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 BYR-T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toegevoegde configuratie files moeten zich ook in de directory van BY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inden. Wij hebben twee voorbeeld files meegeleverd (BYR-TST.CFG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-TPK,CFG). Het enige voordeel van BYR bij TPK is het gebruik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-woord en eventueel de macro's, maar vooral de mogelijkheid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gebruik. BYR werkt niet als u TPK-BCOM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lage 1: Tabel van de uitgebreide ASCI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minteken (-) wil zeggen dat de toets (of combinatie van toetsen)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gebreide ASCII cod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ets         � Normaal �  Shift  � Ctrl � Al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            �    -    �    -    �  -   � @3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           �    -    �    -    �  -   � @4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            �    -    �    -    �  -   � @4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            �    -    �    -    �  -   � @3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             �    -    �    -    �  -   � @1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            �    -    �    -    �  -   � @3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             �    -    �    -    �  -   � @3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             �    -    �    -    �  -   � @3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            �    -    �    -    �  -   � @2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             �    -    �    -    �  -   � @3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             �    -    �    -    �  -   � @3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             �    -    �    -    �  -   � @3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             �    -    �    -    �  -   � @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            �    -    �    -    �  -   � @4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           �    -    �    -    �  -   � @2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            �    -    �    -    �  -   � @2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             �    -    �    -    �  -   � @1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            �    -    �    -    �  -   � @1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            �    -    �    -    �  -   � @3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            �    -    �    -    �  -   � @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             �    -    �    -    �  -   � @2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            �    -    �    -    �  -   � @4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             �    -    �    -    �  -   � @1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            �    -    �    -    �  -   � @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             �    -    �    -    �  -   � @2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             �    -    �    -    �  -   � @4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            �   @59   �   @84   � @94  � @10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2            �   @60   �   @85   � @95  � @10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3            �   @61   �   @86   � @96  � @10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4            �   @62   �   @87   � @97  � @1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5            �   @63   �   @88   � @98  � @1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6            �   @64   �   @89   � @99  � @10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7            �   @65   �   @90   � @100 � @1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8            �   @66   �   @91   � @101 � @1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9            �   @67   �   @92   � @102 � @1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0           �   @68   �   @93   � @103 � @1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1           �   @87   �    -    �   - 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2           �   @88   �    -    �   - 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jl nr links �   @74   �    -    � @115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jl nr rechts�   @77   �    -    � @116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jl omhoog   �   @72   �    -    �   - 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jl omlaag   �   @80   �    -    �   - 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me          �   @71   �    -    � @119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          �   @79   �    -    � @117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 Down     �   @73   �    -    � @132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 Up       �   @81   �    -    � @118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ete        �   @83   �    -    �  -  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ert        �   @82   �    -    �  -  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            �    -    �    -    �  -   � @1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            �    -    �    -    �  -   � @12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            �    -    �    -    �  -   � @1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             �    -    �    -    �  -   � @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            �    -    �    -    �  -   � @1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             �    -    �    -    �  -   � @1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             �    -    �    -    �  -   � @12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             �    -    �    -    �  -   � @1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             �    -    �    -    �  -   � @12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uk scherm af�    -    �    -    � @114 � 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k z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's QRO de F5TKW @ F6FBB.FMLR.FRA.EU (progr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PA3DSZ @ PI8JOP.#LMB.NLD.EU (verta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