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=BinSplitt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g. ist nur f�r GP V1.61 User von intere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ist BSR eigentlich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auslesen von BinDateien mit dem Run EL Util das von den Boxen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leichtern, den GP V1.61 hat einen ganz kleinen fehler. Es erkenn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namen und die endung von mit BS gesplitteten Files,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nn als BoxCall.000 bis BoxCall.nnn ab. (NUR BEI RUN 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enn man nun ein gr��eres File rausgezogen hat das in vielen T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splittet ist hat man einen haufen arbeit vor sich das ganze von Ha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ieder zu �ndern damit man das ganze wieder mit BS zusammen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zu erleichtern habe ich versucht ein Prg. zu schreiben das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erleichtert. Man nu� zwar immer noch 2 bis 4 Parameter eingeb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glaube das ist immer noch einfacher als 10 oder mehr Files von Ha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nutze ich BSR n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ills versuchen zu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nehmen wir an wir ziehen unsere Files bei DB0C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L BS [Drive:\Path\File.ARJ 1-20]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w�rde das ja nun abspeichern unter DB0CL.000 bis DB0CL.020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m��ten es nun �ndern (von Hand) in DB0CL.b01 bis DB0CL.b15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ll ich nun ansetz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File.nnn File.nnn Faktor Ne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BSR DB0CL.000 DB0CL.020 1 Ne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  :Aufruf des Prg. (logisch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0CL.000  :Beginnt bei DB0CL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CL.020  :Endet bei DB0CL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   :Erstes Fileteil Bekommt den Namen ?.B01 (Faktor decimal ein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Name    :Umbenennung von DB0CL.nnn nach NeuName.B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ige aufrufm�glichkeiten!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DB0CL.000 DB0CL.000 20 Neuname (Erstes File hat die endung 20 (b15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 wird nur ein File ge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DB0CL.nnn DB0CL.nnn            (Faktor und NeuName kann auch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den.BSR z�hlt dann von EINS an, Ne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t dann DB0CL.Bnn, also der Name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mal ein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File.nnn File.nnn Faktor NeuName  : OK,das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File.nnn File.nnn Faktor          : OK,das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File.nnn File.nnn                 : Ok,das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File.nnn                          : Das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                             : Ok,das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?                                 : Ok,das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File.nnn File.nnn NeuName Faktor   : Das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glaube man kann daraus ersehen was geht oder nicht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 hiermit den einen oder anderen Sauger etwas arbeit abgeno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Da ich mit den programmieren erst anfange kann ich nicht behau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s prg. super ist oder absolut fehlerfrei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an Hard- oder Software die durch evt.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g. entstehen k�n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g. ist FREEWARE (nicht der Sourc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weitergabe sollten dabei sein BSR.exe BSR.doc DL8BDL.arj Le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8BDL.arj sind 20 Files enthalten an denen man BSR testen k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dl8bdl.000 dl8bdl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dl8bdl.011 dl8bdl.0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dl8bdl.012 dl8bdl.018 1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dl8bdl.019 dl8bdl.020 8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zu faul ist (hi) das ganze von hand einzugeben, f�r den leg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 Batch da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gemeinte Kritiken nehme ich gern entgegen,(aber wie oben schon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fange erst an mit den programmieren) kritiken �ber recht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n lehne ich ab. (ist alles beabsichtigt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wollte ich das ganze anders machen, n�hmlich so BSR File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eis ich nicht wie man in den BS.files den orginalnamen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weis ich wie man die orginale Hex endung in den BS.files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falls w�re so vieles einfacher gewesen und wenige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auch nur 100 Files 1-100 (HEX B00-B64) ge�ndert werden weil ich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abellearbeite die ich mit eingegeben habe, und die geht nun mal nur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under, zweihunder war mir doch zu viel tipparbeit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icht kann mir ja mal einer die formel f�r die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umgedreht zuposten, in pascal 6.0 handbuchabe ich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leichen gefunden, (ist ja auch nur eine d�nne fi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ch glaube das ist nun auch genug des ganzen od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Y 55 73 de DL8BDL @ DB0CL.#HB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